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fldChar w:fldCharType="separate"/>
          </w:r>
          <w:hyperlink w:anchor="__RefHeading___Toc148388129">
            <w:r>
              <w:rPr>
                <w:rStyle w:val="IndexLink"/>
                <w:rFonts w:cs="Arial Narrow"/>
                <w:b/>
                <w:bCs/>
                <w:caps/>
                <w:sz w:val="20"/>
                <w:szCs w:val="20"/>
                <w:lang w:val="en-US" w:eastAsia="en-US"/>
              </w:rPr>
              <w:t>A .. PRŮVODNÍ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30">
            <w:r>
              <w:rPr>
                <w:rStyle w:val="IndexLink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31">
            <w:r>
              <w:rPr>
                <w:rStyle w:val="IndexLink"/>
              </w:rPr>
              <w:t xml:space="preserve">1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OPIS ÚZEMÍ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32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CELKOVÝ POPIS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33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CELKOVÁ KONCEPCE ŘEŠENÍ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34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CELKOVÉ URBANISTICKÉ A ARCHITEKTONICKÉ ŘEŠ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35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CELKOVÉ TECHNICKÉ ŘEŠENÍ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48388136">
            <w:r>
              <w:rPr>
                <w:rStyle w:val="IndexLink"/>
                <w:lang w:val="en-US" w:eastAsia="en-US"/>
              </w:rPr>
              <w:t xml:space="preserve">2.3.1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HRNNÝ TECHNICKÝ POPIS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37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OZEMNÍ KOMUNIKACE:</w:t>
              <w:tab/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38">
            <w:r>
              <w:rPr>
                <w:rStyle w:val="IndexLink"/>
              </w:rPr>
              <w:t>2.3.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MOSTNÍ OBJEKTY A ZDI: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39">
            <w:r>
              <w:rPr>
                <w:rStyle w:val="IndexLink"/>
              </w:rPr>
              <w:t>2.3.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DVODNĚNÍ POZEMNÍ KOMUNIKACE: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40">
            <w:r>
              <w:rPr>
                <w:rStyle w:val="IndexLink"/>
              </w:rPr>
              <w:t>2.3.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TUNELY, PODZEMNÍ STAVBY A GALERIE:</w:t>
              <w:tab/>
              <w:t>7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41">
            <w:r>
              <w:rPr>
                <w:rStyle w:val="IndexLink"/>
              </w:rPr>
              <w:t>2.3.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BSLUŽNÁ ZAŘÍZENÍ, PARKOVIŠTĚ, ÚNIKOVÉ ZÓNY A PROTIHLUKOVÉ STĚNY: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42">
            <w:r>
              <w:rPr>
                <w:rStyle w:val="IndexLink"/>
              </w:rPr>
              <w:t>2.3.7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VYBAVENÍ POZEMNÍ KOMUNIKACE: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43">
            <w:r>
              <w:rPr>
                <w:rStyle w:val="IndexLink"/>
              </w:rPr>
              <w:t>2.3.8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O 001 – BOURACÍ PRAÁCE A PŘÍPRAVA ÚZEMÍ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44">
            <w:r>
              <w:rPr>
                <w:rStyle w:val="IndexLink"/>
              </w:rPr>
              <w:t>2.3.9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O 401 – AREÁLOVÉ OSVĚTL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45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46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47">
            <w:r>
              <w:rPr>
                <w:rStyle w:val="IndexLink"/>
              </w:rPr>
              <w:t>2.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CHARAKTERISTIKA OBJEKTŮ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hyperlink w:anchor="__RefHeading___Toc148388148">
            <w:r>
              <w:rPr>
                <w:rStyle w:val="IndexLink"/>
                <w:lang w:val="en-US" w:eastAsia="en-US"/>
              </w:rPr>
              <w:t xml:space="preserve">2.6.1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HRNNÝ TECHNICKÝ POPIS STAVBY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49">
            <w:r>
              <w:rPr>
                <w:rStyle w:val="IndexLink"/>
              </w:rPr>
              <w:t>2.6.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OZEMNÍ KOMUNIKACE:</w:t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50">
            <w:r>
              <w:rPr>
                <w:rStyle w:val="IndexLink"/>
              </w:rPr>
              <w:t>2.6.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MOSTNÍ OBJEKTY A ZDI: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51">
            <w:r>
              <w:rPr>
                <w:rStyle w:val="IndexLink"/>
              </w:rPr>
              <w:t>2.6.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DVODNĚNÍ POZEMNÍ KOMUNIKACE: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52">
            <w:r>
              <w:rPr>
                <w:rStyle w:val="IndexLink"/>
              </w:rPr>
              <w:t>2.6.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TUNELY, PODZEMNÍ STAVBY A GALERIE: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53">
            <w:r>
              <w:rPr>
                <w:rStyle w:val="IndexLink"/>
              </w:rPr>
              <w:t>2.6.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BSLUŽNÁ ZAŘÍZENÍ, PARKOVIŠTĚ, ÚNIKOVÉ ZÓNY A PROTIHLUKOVÉ STĚNY: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54">
            <w:r>
              <w:rPr>
                <w:rStyle w:val="IndexLink"/>
              </w:rPr>
              <w:t>2.6.7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VYBAVENÍ POZEMNÍ KOMUNIKACE: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55">
            <w:r>
              <w:rPr>
                <w:rStyle w:val="IndexLink"/>
              </w:rPr>
              <w:t>2.6.8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O 001 – BOURACÍ PRAÁCE A PŘÍPRAVA ÚZEMÍ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56">
            <w:r>
              <w:rPr>
                <w:rStyle w:val="IndexLink"/>
              </w:rPr>
              <w:t>2.6.9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O 401 – AREÁLOVÉ OSVĚTLENÍ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57">
            <w:r>
              <w:rPr>
                <w:rStyle w:val="IndexLink"/>
              </w:rPr>
              <w:t>2.7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CHARAKTERISTIKA TECHNICKÝCH A TECHNOLOGICKÝCH ZAŘÍZENÍ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58">
            <w:r>
              <w:rPr>
                <w:rStyle w:val="IndexLink"/>
              </w:rPr>
              <w:t>2.8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59">
            <w:r>
              <w:rPr>
                <w:rStyle w:val="IndexLink"/>
              </w:rPr>
              <w:t>2.9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ÚSPORA ENERGIE A TEPELNÁ OCHRANA</w:t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60">
            <w:r>
              <w:rPr>
                <w:rStyle w:val="IndexLink"/>
              </w:rPr>
              <w:t>2.10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HYGIENICKÉ POŽADAVKY A POŽADVKY NA PRACOVNÍ PROSTŘEDÍ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61">
            <w:r>
              <w:rPr>
                <w:rStyle w:val="IndexLink"/>
              </w:rPr>
              <w:t>2.1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ÁSADY OCHRANY PŘED NEŽÁDOUCÍMI ÚČINKY VNĚJŠÍHO PROSTŘEDÍ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62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ŘIPOJENÍ NA STÁVAJÍCÍ INFRASTRUKTURU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63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DOPRAVNÍ ŘEŠENÍ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64">
            <w:r>
              <w:rPr>
                <w:rStyle w:val="IndexLink"/>
              </w:rPr>
              <w:t xml:space="preserve">5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ŘEŠENÍ VEGETACE A SOUVISEJÍCÍCH TERÉNNÍCH ÚPRAV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65">
            <w:r>
              <w:rPr>
                <w:rStyle w:val="IndexLink"/>
              </w:rPr>
              <w:t xml:space="preserve">6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POPIS VLIVU STAVBY NA ŽIVOTNÍ PROSTŘEDÍ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66">
            <w:r>
              <w:rPr>
                <w:rStyle w:val="IndexLink"/>
              </w:rPr>
              <w:t xml:space="preserve">7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OCHRANA OBYVATELSTVA</w:t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67">
            <w:r>
              <w:rPr>
                <w:rStyle w:val="IndexLink"/>
              </w:rPr>
              <w:t xml:space="preserve">8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ZÁSADY ORGANIZACE VÝSTAVBY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68">
            <w:r>
              <w:rPr>
                <w:rStyle w:val="IndexLink"/>
              </w:rPr>
              <w:t>8. 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ZPRÁVA</w:t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69">
            <w:r>
              <w:rPr>
                <w:rStyle w:val="IndexLink"/>
              </w:rPr>
              <w:t xml:space="preserve">8.2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VÝKRESY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70">
            <w:r>
              <w:rPr>
                <w:rStyle w:val="IndexLink"/>
              </w:rPr>
              <w:t xml:space="preserve">8.3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HARMONOGRAM VÝSTAVBY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71">
            <w:r>
              <w:rPr>
                <w:rStyle w:val="IndexLink"/>
              </w:rPr>
              <w:t>8.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CHÉMA STAVEBNÍCH POSTUPŮ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48388172">
            <w:r>
              <w:rPr>
                <w:rStyle w:val="IndexLink"/>
              </w:rPr>
              <w:t>8.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BILANCE ZEMNÍCH HMOT</w:t>
              <w:tab/>
              <w:t>1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 w:val="22"/>
              <w:szCs w:val="22"/>
            </w:rPr>
          </w:pPr>
          <w:hyperlink w:anchor="__RefHeading___Toc148388173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9. 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CELKOVÉ VODOHOSPODÁŘSKÉ ŘEŠENÍ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kern w:val="2"/>
          <w:sz w:val="22"/>
          <w:szCs w:val="22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0"/>
          <w:szCs w:val="40"/>
        </w:rPr>
      </w:pPr>
      <w:bookmarkStart w:id="0" w:name="__RefHeading___Toc148388129"/>
      <w:bookmarkEnd w:id="0"/>
      <w:r>
        <w:rPr>
          <w:rFonts w:cs="Arial Narrow" w:ascii="Arial Narrow" w:hAnsi="Arial Narrow"/>
          <w:sz w:val="40"/>
          <w:szCs w:val="40"/>
        </w:rPr>
        <w:t>A</w:t>
      </w:r>
      <w:r>
        <w:rPr>
          <w:rFonts w:cs="Arial Narrow" w:ascii="Arial Narrow" w:hAnsi="Arial Narrow"/>
          <w:sz w:val="40"/>
          <w:szCs w:val="40"/>
          <w:lang w:val="cs-CZ"/>
        </w:rPr>
        <w:t>.02</w:t>
      </w:r>
      <w:r>
        <w:rPr>
          <w:rFonts w:cs="Arial Narrow" w:ascii="Arial Narrow" w:hAnsi="Arial Narrow"/>
          <w:sz w:val="40"/>
          <w:szCs w:val="40"/>
        </w:rPr>
        <w:t xml:space="preserve"> .. </w:t>
      </w:r>
      <w:r>
        <w:rPr>
          <w:rFonts w:cs="Arial Narrow" w:ascii="Arial Narrow" w:hAnsi="Arial Narrow"/>
          <w:sz w:val="40"/>
          <w:szCs w:val="40"/>
          <w:lang w:val="cs-CZ"/>
        </w:rPr>
        <w:t>SOUHRNNÁ TECHNICKÁ</w:t>
      </w:r>
      <w:r>
        <w:rPr>
          <w:rFonts w:cs="Arial Narrow" w:ascii="Arial Narrow" w:hAnsi="Arial Narrow"/>
          <w:sz w:val="40"/>
          <w:szCs w:val="40"/>
        </w:rPr>
        <w:t xml:space="preserve"> ZPRÁVA</w:t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" w:name="__RefHeading___Toc148388130"/>
      <w:bookmarkEnd w:id="1"/>
      <w:r>
        <w:rPr>
          <w:rFonts w:cs="Arial Narrow" w:ascii="Arial Narrow" w:hAnsi="Arial Narrow"/>
          <w:sz w:val="28"/>
          <w:szCs w:val="28"/>
          <w:lang w:val="cs-CZ"/>
        </w:rPr>
        <w:t>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  <w:bookmarkStart w:id="2" w:name="OLE_LINK3"/>
      <w:bookmarkStart w:id="3" w:name="OLE_LINK3"/>
      <w:bookmarkEnd w:id="3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4" w:name="OLE_LINK3"/>
      <w:bookmarkStart w:id="5" w:name="OLE_LINK3"/>
      <w:bookmarkEnd w:id="5"/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PK a.s., Chrudimská nemocnice, rozšíření parkovacích ploch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raj / OKRES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ardubický /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, p.č. 2100/1, 2146/3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 ÚŘAD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ivilní – 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eciální – 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pravní stavby - drobná stavební činnost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ekonstrukce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olečné řízení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OBEC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K / OBJEDNATEL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Pardubický kraj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Komenského náměstí 125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532 11 Pardubice </w:t>
            </w:r>
          </w:p>
          <w:p>
            <w:pPr>
              <w:pStyle w:val="TextBody"/>
              <w:ind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tel: +420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66 026 319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cs-CZ" w:eastAsia="cs-CZ"/>
                </w:rPr>
                <w:t>blanka.mansfeldova@pardubickykraj.cz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 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PROJEKTANT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s-E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Jana Zajíce 986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530 12 Pardubice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s-ES" w:eastAsia="en-US"/>
                </w:rPr>
                <w:t>hynekseiner@seznam.cz</w:t>
              </w:r>
            </w:hyperlink>
          </w:p>
        </w:tc>
      </w:tr>
    </w:tbl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  <w:lang w:val="cs-CZ"/>
        </w:rPr>
        <w:t xml:space="preserve"> </w:t>
      </w:r>
      <w:bookmarkStart w:id="6" w:name="__RefHeading___Toc148388131"/>
      <w:r>
        <w:rPr>
          <w:rFonts w:cs="Arial Narrow" w:ascii="Arial Narrow" w:hAnsi="Arial Narrow"/>
          <w:sz w:val="28"/>
          <w:szCs w:val="28"/>
          <w:lang w:val="cs-CZ"/>
        </w:rPr>
        <w:t>1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POPIS ÚZEMÍ STAVBY</w:t>
      </w:r>
      <w:bookmarkEnd w:id="6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 Charakteristika území a stavebního pozemku, zastavěné území a nezastavěné území, soulad navrhované stavby s charakterem území, dosavadní využití a zastavěnost územ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zemky jsou již vedeny jako ostatní plocha. 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. Údaje o souladu s územně plánovací dokumentací, s cíli a úkoly územního plánování, včetně informace o vydané územně plánovací dokumentaci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souladu. Nedochází ke změně využití území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. Geologická, geomorfologická a hydrogeologická charakteristika, včetně zdrojů nerostů a podzemních vod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 charakteru se neřeší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. Výčet a závěry provedených průzkumů a měření - geotechnický průzkum, hydrogeologický průzkum, korozní průzkum, geotechnický průzkum materiálových nalezišť (zemníků), stavebně historický průzkum apod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ístní šetření. Geodetické zaměření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. Ochrana území podle jiných právních předpisů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yla zjištěna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. Poloha vzhledem k záplavovému území, poddolovanému území apod.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 vzhledem k charakteru stavb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. Vliv stavby na okolní stavby a pozemky, ochrana okolí, vliv stavby na odtokové poměry v územ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 provozu bez vlivu na okolí, v době výstavby je nutné vhodnou organizací tyto vlivy minimalizovat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. Požadavky na asanace, demolice, kácení dřevin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adavky na asanace a demolice nejsou. S případným kácením stromůse počítá v předstihu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. Požadavky na maximální dočasné a trvalé zábory zemědělského půdního fondu nebo pozemků určených k plnění funkce lesa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 trvalým záborům ZPF a pozemků určených k plnění funkci lesa nedojde, dočasné zábory se nepředpokládají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. Územně technické podmínky - zejména možnost napojení na stávající dopravní a technickou infrastrukturu, možnost bezbariérového přístupu k navrhované stavbě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výstavby dodatečných kapacit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. Věcné a časové vazby stavby, podmiňující, vyvolané, související investice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Nebyly zjištěn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L. Seznam pozemků podle katastru nemovitostí, na kterých se stavba umísťuje a provádí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rudim, k.ú. Chrudim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. Seznam pozemků podle katastru nemovitostí, na kterých vznikne ochranné nebo bezpečnostní pásmo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. Požadavky na monitoringy a sledování přetvoř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 malému dopravnímu významu se neřeší.</w:t>
      </w:r>
    </w:p>
    <w:p>
      <w:pPr>
        <w:pStyle w:val="Normal"/>
        <w:ind w:left="851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. Možnosti napojení na veřejnou dopravní a technickou infrastrukturu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vnitř areálu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7" w:name="__RefHeading___Toc148388132"/>
      <w:r>
        <w:rPr>
          <w:rFonts w:cs="Arial Narrow" w:ascii="Arial Narrow" w:hAnsi="Arial Narrow"/>
          <w:sz w:val="28"/>
          <w:szCs w:val="28"/>
          <w:lang w:val="cs-CZ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CELKOVÝ POPIS STAVBY</w:t>
      </w:r>
      <w:bookmarkEnd w:id="7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8" w:name="__RefHeading___Toc148388133"/>
      <w:bookmarkEnd w:id="8"/>
      <w:r>
        <w:rPr>
          <w:rFonts w:cs="Arial Narrow" w:ascii="Arial Narrow" w:hAnsi="Arial Narrow"/>
          <w:sz w:val="28"/>
          <w:szCs w:val="28"/>
          <w:lang w:val="cs-CZ"/>
        </w:rPr>
        <w:t>2.1</w:t>
        <w:tab/>
        <w:t>CELKOVÁ KONCEPCE ŘEŠENÍ STAVBY</w:t>
      </w:r>
    </w:p>
    <w:p>
      <w:pPr>
        <w:pStyle w:val="Normal"/>
        <w:ind w:left="157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 Nová stavba nebo změna dokončené stavby; u změny stavby údaje o jejich současném stavu, závěry stavebně technického, případně stavebně historického průzkumu a výsledky statického posouzení nosných konstrukcí; údaje o dotčené komunikaci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Rekonstrukce stávajícího stavu a rozšíření kapacit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. Účel užívání stavby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Areál Nemocnice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. Trvalá nebo dočasná stavba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Trvalá stavba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. Informace o vydaných rozhodnutích o povolení výjimky z technických požadavků na stavby a technických požadavků zabezpečujících bezbariérové užívání stavby nebo souhlasu s odchylným řešením z platných předpisů a norem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yla zjištěna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. Informace o tom, zda a v jakých částech dokumentace jsou zohledněny podmínky závazných stanovisek dotčených orgánů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tavba je v souladu s vyjádřením DOSS, která jsou tč k dispozici. Ostatní budou jako podmínka stavebního povolení stavby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  <w:lang w:val="cs-CZ"/>
        </w:rPr>
        <w:t>F. C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elkový popis koncepce řešení stavby včetně základních parametrů stavby - návrhová rychlost, provozní staničení, šířkové uspořádání, intenzity dopravy, technologie a zařízení, nová ochranná pásma a chráněná území apod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vrhová rychlost – 30 km/h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ířkové uspořádání  minimálně „b-e“ = 4,50 m obousměrné komunikace 6,00 jednosměrné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odník 1,5 m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tenzity dopravy nejsou známy, jsou ale velmi malé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ologie a zařízení nejsou navržena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á ochranná pásma a chráněná území nebudou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G. Ochrana stavby podle jiných právních předpisů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ní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H. 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e změny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. Předpokládaný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ůběh výstavb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hájení stavby závisí na rozpočtových možnostech stavebníka. Etapizace se nepředpokládá, je ale možná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J. základní požadavky na předčasné užívání staveb, prozatímní užívání staveb ke zkušebnímu provozu, doba jeho trvání ve vztahu k dokončení kolaudace a užívání stavby (údaje o postupném předávání částí stavby do užívání, které budou samostatně uváděny do zkušebního provozu)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edpokládá se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. Orientační náklady stavb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 t.č. známy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9" w:name="__RefHeading___Toc148388134"/>
      <w:bookmarkEnd w:id="9"/>
      <w:r>
        <w:rPr>
          <w:rFonts w:cs="Arial Narrow" w:ascii="Arial Narrow" w:hAnsi="Arial Narrow"/>
          <w:sz w:val="28"/>
          <w:szCs w:val="28"/>
          <w:lang w:val="cs-CZ"/>
        </w:rPr>
        <w:t>2.2</w:t>
        <w:tab/>
        <w:t>CELKOVÉ URBANISTICKÉ A ARCHITEKTONICKÉ ŘEŠENÍ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. Urbanismus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Beze změn oproti současnému stavu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B. Architektonické řešen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Neřeší se, stavba nemá architektonický význam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azby na regulační plán, územní plán, případně územně plánovací informac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je v souladu s územním plánem. Při zpracování PD je předpokládáno Společné řízení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Stručná charakteristika území a jeho dosavadního využit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cs-CZ"/>
        </w:rPr>
        <w:t>Již v současné době jde o komunikaci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Vliv technického řešení stavby a jejího provozu na krajinu, zdraví a životní prostřed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ěr vzhledem k rozsahu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má vliv na soustavu NATURA 2000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- nepodléhá zjišťovacímu řízení dle zákona č. 100/2001 Sb. o vlivu na životní prostředí a o změně některých zákonů v pozdějším znění</w:t>
      </w:r>
      <w:r>
        <w:rPr>
          <w:rFonts w:cs="Arial Narrow" w:ascii="Arial Narrow" w:hAnsi="Arial Narrow"/>
          <w:sz w:val="22"/>
          <w:szCs w:val="22"/>
          <w:lang w:val="cs-CZ"/>
        </w:rPr>
        <w:t>.</w:t>
      </w:r>
    </w:p>
    <w:p>
      <w:pPr>
        <w:pStyle w:val="Normal"/>
        <w:ind w:left="851" w:hanging="0"/>
        <w:rPr>
          <w:rFonts w:ascii="Arial Narrow" w:hAnsi="Arial Narrow" w:cs="Arial Narrow"/>
          <w:sz w:val="16"/>
          <w:szCs w:val="16"/>
          <w:lang w:val="cs-CZ"/>
        </w:rPr>
      </w:pPr>
      <w:r>
        <w:rPr>
          <w:rFonts w:cs="Arial Narrow" w:ascii="Arial Narrow" w:hAnsi="Arial Narrow"/>
          <w:sz w:val="16"/>
          <w:szCs w:val="16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lkový vliv stavby na dotčené území a navrhovaná opatření:</w:t>
      </w:r>
    </w:p>
    <w:p>
      <w:pPr>
        <w:pStyle w:val="Normal"/>
        <w:ind w:left="85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22"/>
          <w:szCs w:val="22"/>
        </w:rPr>
        <w:t>Bez zásadní změny oproti současnému stavu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10" w:name="__RefHeading___Toc148388135"/>
      <w:bookmarkEnd w:id="10"/>
      <w:r>
        <w:rPr>
          <w:rFonts w:cs="Arial Narrow" w:ascii="Arial Narrow" w:hAnsi="Arial Narrow"/>
          <w:sz w:val="28"/>
          <w:szCs w:val="28"/>
          <w:lang w:val="cs-CZ"/>
        </w:rPr>
        <w:t>2.3</w:t>
        <w:tab/>
        <w:t>CELKOVÉ TECHNICKÉ ŘEŠENÍ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> popis celkové koncepce technického řešení po skupinách objektů nebo jednotlivých objektech včetně údajů o statických výpočtech prokazujících, že stavba je navržena tak, aby návrhové zatížení na ni působící nemělo za následek poškození stavby nebo její části nebo nepřípustné přetvoření,</w:t>
      </w:r>
    </w:p>
    <w:p>
      <w:pPr>
        <w:pStyle w:val="Heading1"/>
        <w:ind w:hanging="0"/>
        <w:rPr/>
      </w:pPr>
      <w:bookmarkStart w:id="11" w:name="__RefHeading___Toc148388136"/>
      <w:bookmarkEnd w:id="11"/>
      <w:r>
        <w:rPr>
          <w:lang w:val="cs-CZ"/>
        </w:rPr>
        <w:t>2</w:t>
      </w:r>
      <w:r>
        <w:rPr/>
        <w:t>.</w:t>
      </w:r>
      <w:r>
        <w:rPr>
          <w:lang w:val="cs-CZ"/>
        </w:rPr>
        <w:t>3.1</w:t>
      </w:r>
      <w:r>
        <w:rPr/>
        <w:t xml:space="preserve"> </w:t>
        <w:tab/>
        <w:t>SOUHRNNÝ TECHNICKÝ POPIS STAVBY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lkový projektovaný rozsah: </w:t>
      </w:r>
    </w:p>
    <w:p>
      <w:pPr>
        <w:pStyle w:val="Zkladntext2"/>
        <w:ind w:left="143" w:firstLine="708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Rozšíření parkoviště v areálu nemocnic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2" w:name="__RefHeading___Toc148388137"/>
      <w:bookmarkEnd w:id="12"/>
      <w:r>
        <w:rPr>
          <w:rFonts w:cs="Arial Narrow" w:ascii="Arial Narrow" w:hAnsi="Arial Narrow"/>
          <w:lang w:val="cs-CZ"/>
        </w:rPr>
        <w:t>2.3.2</w:t>
      </w:r>
      <w:r>
        <w:rPr>
          <w:rFonts w:cs="Arial Narrow" w:ascii="Arial Narrow" w:hAnsi="Arial Narrow"/>
        </w:rPr>
        <w:tab/>
        <w:t>POZEMNÍ KOMUNIKAC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Chodník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Trasa kopíruje stávající trasu tak, aby nedocházelo k záborům pozemků a ke zbytečným zemním pracím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Zámková dlažba</w:t>
        <w:tab/>
        <w:tab/>
        <w:t>DL I</w:t>
        <w:tab/>
        <w:tab/>
        <w:tab/>
        <w:t>60 mm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Kladecí vrstva</w:t>
        <w:tab/>
        <w:tab/>
        <w:tab/>
        <w:t>LV</w:t>
        <w:tab/>
        <w:tab/>
        <w:tab/>
        <w:t>30 mm – 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Štěrkodrť</w:t>
        <w:tab/>
        <w:tab/>
        <w:tab/>
        <w:t>ŠD</w:t>
        <w:tab/>
        <w:tab/>
        <w:tab/>
        <w:t>2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em</w:t>
        <w:tab/>
        <w:tab/>
        <w:tab/>
        <w:tab/>
        <w:tab/>
        <w:tab/>
        <w:t>29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Parkovací stání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Zatravňovací dlažba</w:t>
        <w:tab/>
        <w:tab/>
        <w:t>DL I</w:t>
        <w:tab/>
        <w:tab/>
        <w:tab/>
        <w:t>80 mm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Kladecí vrstva</w:t>
        <w:tab/>
        <w:tab/>
        <w:tab/>
        <w:t>LV</w:t>
        <w:tab/>
        <w:tab/>
        <w:tab/>
        <w:t>30 mm – 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Štěrkodrť</w:t>
        <w:tab/>
        <w:tab/>
        <w:tab/>
        <w:t>ŠD</w:t>
        <w:tab/>
        <w:tab/>
        <w:tab/>
        <w:t>15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Štěrkodrť</w:t>
        <w:tab/>
        <w:tab/>
        <w:tab/>
        <w:t>ŠD</w:t>
        <w:tab/>
        <w:tab/>
        <w:tab/>
        <w:t>2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em</w:t>
        <w:tab/>
        <w:tab/>
        <w:tab/>
        <w:tab/>
        <w:tab/>
        <w:tab/>
        <w:t>4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Obslužné komunikace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Zámková dlažba</w:t>
        <w:tab/>
        <w:tab/>
        <w:t>DL I</w:t>
        <w:tab/>
        <w:tab/>
        <w:tab/>
        <w:t>80 mm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Kladecí vrstva</w:t>
        <w:tab/>
        <w:tab/>
        <w:tab/>
        <w:t>LV</w:t>
        <w:tab/>
        <w:tab/>
        <w:tab/>
        <w:t>30 mm – 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Stabilizace cementem </w:t>
        <w:tab/>
        <w:tab/>
        <w:t>SB 8/10</w:t>
        <w:tab/>
        <w:tab/>
        <w:tab/>
        <w:t>15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Štěrkodrť</w:t>
        <w:tab/>
        <w:tab/>
        <w:tab/>
        <w:t>ŠD</w:t>
        <w:tab/>
        <w:tab/>
        <w:tab/>
        <w:t>2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em</w:t>
        <w:tab/>
        <w:tab/>
        <w:tab/>
        <w:tab/>
        <w:tab/>
        <w:tab/>
        <w:t>4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Vozovky asfaltové (jen v místě poškození stavbpu)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Asfaltový. beton</w:t>
        <w:tab/>
        <w:tab/>
        <w:t>ACO I</w:t>
        <w:tab/>
        <w:tab/>
        <w:tab/>
        <w:t>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pojoací postřik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Asfaltový beton </w:t>
        <w:tab/>
        <w:tab/>
        <w:t>ASP 16</w:t>
        <w:tab/>
        <w:tab/>
        <w:tab/>
        <w:t>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Infiltrační postřik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Kamenivo zpevněné cementem</w:t>
        <w:tab/>
        <w:t>SC8/10</w:t>
        <w:tab/>
        <w:tab/>
        <w:tab/>
        <w:t>15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Štěrkodrť</w:t>
        <w:tab/>
        <w:tab/>
        <w:tab/>
        <w:t>ŠD</w:t>
        <w:tab/>
        <w:tab/>
        <w:tab/>
        <w:t>2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em</w:t>
        <w:tab/>
        <w:tab/>
        <w:tab/>
        <w:tab/>
        <w:tab/>
        <w:tab/>
        <w:t>4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vrh zemního tělesa, použití druhotných materiálů, výsledky bilance zemních prac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Minimální únosnost zemní pláně je 45MPa, pokud tohoto nepůjde dppsáhnout prostým zuhutněním, bude použita vápenná stabilizace. 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4"/>
          <w:szCs w:val="4"/>
          <w:lang w:val="cs-CZ"/>
        </w:rPr>
      </w:pPr>
      <w:r>
        <w:rPr>
          <w:rFonts w:cs="Arial Narrow" w:ascii="Arial Narrow" w:hAnsi="Arial Narrow"/>
          <w:sz w:val="4"/>
          <w:szCs w:val="4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Propustky na tras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Propustky na vjezde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stupní údaje a závěry posouzení návrhu zpevněných plo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3" w:name="__RefHeading___Toc148388138"/>
      <w:bookmarkEnd w:id="13"/>
      <w:r>
        <w:rPr>
          <w:rFonts w:cs="Arial Narrow" w:ascii="Arial Narrow" w:hAnsi="Arial Narrow"/>
          <w:lang w:val="cs-CZ"/>
        </w:rPr>
        <w:t>2.3.3</w:t>
      </w:r>
      <w:r>
        <w:rPr>
          <w:rFonts w:cs="Arial Narrow" w:ascii="Arial Narrow" w:hAnsi="Arial Narrow"/>
        </w:rPr>
        <w:tab/>
        <w:t>MOSTNÍ OBJEKTY A ZDI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jsou.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14" w:name="__RefHeading___Toc148388139"/>
      <w:bookmarkEnd w:id="14"/>
      <w:r>
        <w:rPr>
          <w:rFonts w:cs="Arial Narrow" w:ascii="Arial Narrow" w:hAnsi="Arial Narrow"/>
          <w:lang w:val="cs-CZ"/>
        </w:rPr>
        <w:t>2.3.4</w:t>
      </w:r>
      <w:r>
        <w:rPr>
          <w:rFonts w:cs="Arial Narrow" w:ascii="Arial Narrow" w:hAnsi="Arial Narrow"/>
        </w:rPr>
        <w:tab/>
        <w:t>ODVODNĚNÍ POZEMNÍ KOMUNIKACE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dvodnění bude do ploch umožňující vsak. Odtok bude posílen uličními vpustěmi zaústěnými rovněž do vsakovacích rýh a přebytek bude zaústěn do dvou vsakovacích objektů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" w:name="__RefHeading___Toc148388140"/>
      <w:bookmarkEnd w:id="15"/>
      <w:r>
        <w:rPr>
          <w:rFonts w:cs="Arial Narrow" w:ascii="Arial Narrow" w:hAnsi="Arial Narrow"/>
          <w:lang w:val="cs-CZ"/>
        </w:rPr>
        <w:t>2.3.5</w:t>
      </w:r>
      <w:r>
        <w:rPr>
          <w:rFonts w:cs="Arial Narrow" w:ascii="Arial Narrow" w:hAnsi="Arial Narrow"/>
        </w:rPr>
        <w:tab/>
        <w:t>TUNELY, PODZEMNÍ STAVBY A GALERIE: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Na trase se nenacházejí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16" w:name="__RefHeading___Toc148388141"/>
      <w:bookmarkEnd w:id="16"/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3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6</w:t>
      </w:r>
      <w:r>
        <w:rPr>
          <w:rFonts w:cs="Arial Narrow" w:ascii="Arial Narrow" w:hAnsi="Arial Narrow"/>
        </w:rPr>
        <w:tab/>
        <w:t>OBSLUŽNÁ ZAŘÍZENÍ, PARKOVIŠTĚ, ÚNIKOVÉ ZÓNY A PROTIHLUKOVÉ STĚNY:</w:t>
      </w:r>
    </w:p>
    <w:p>
      <w:pPr>
        <w:pStyle w:val="Normal"/>
        <w:ind w:left="8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stavná stání jsou navržena a kótována v situacích – proměnlivá šířka s ohledem na volnou šířku přiléhajících komunikací. Minimálně 2,5 m Krajní stání jsou rozšířena o 0,25 m. U stání pro tělesně postižené garantováno 3.5 m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17" w:name="__RefHeading___Toc148388142"/>
      <w:bookmarkEnd w:id="17"/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3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7</w:t>
      </w:r>
      <w:r>
        <w:rPr>
          <w:rFonts w:cs="Arial Narrow" w:ascii="Arial Narrow" w:hAnsi="Arial Narrow"/>
        </w:rPr>
        <w:tab/>
        <w:t>VYBAVENÍ POZEMNÍ KOMUNIKACE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chytná bezpečnostní zařízení: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ky, dopravní zařízení, světelné signály, zařízení pro provozní informace a telematiku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ení - svislé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Doplněno – viz příloha D.101.003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ení – vodorovné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ělení stání odlišnou barvou kostky, piktogram invalidy nátěrem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Jiné vybavení pozemní komunikac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Jíné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vybavení pozemní komunikace není navrženo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18" w:name="__RefHeading___Toc148388143"/>
      <w:bookmarkEnd w:id="18"/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3.8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cs-CZ"/>
        </w:rPr>
        <w:t>SO 001 – BOURACÍ PRAÁCE A PŘÍPRAVA ÚZEM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urání – demolici tří objektú (SO001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Kácení listnatých stromů </w:t>
        <w:tab/>
        <w:tab/>
        <w:tab/>
        <w:t>8 ks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Kácení jehličnatých stromů</w:t>
        <w:tab/>
        <w:tab/>
        <w:tab/>
        <w:t>2 ks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19" w:name="__RefHeading___Toc148388144"/>
      <w:bookmarkEnd w:id="19"/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3.9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cs-CZ"/>
        </w:rPr>
        <w:t>SO 401 – AREÁLOVÉ OSVĚTL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Areálové osvětlení (SO 04)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rozšíření ploch  bude provedena úprava a doplnění souboru VO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e nových osv. bodů (LED svítidla na bezpaticových stožárech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ové kabelové vedení (CYKY-J 4x16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zemnění osv. Stožárů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pojení na stávající kabelový rozvod VO ve stávajících osv. Bodech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B. Celková bilance nároků všech druhů energií, tepla a teplé užitkové vody (podmínky zvýšeného odběru elektrické energie, podmínky při zvýšení technického maxima)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  <w:t>Bez nároků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Cs/>
          <w:sz w:val="22"/>
          <w:szCs w:val="22"/>
          <w:lang w:val="cs-CZ"/>
        </w:rPr>
      </w:pPr>
      <w:r>
        <w:rPr>
          <w:rFonts w:cs="Arial Narrow" w:ascii="Arial Narrow" w:hAnsi="Arial Narrow"/>
          <w:bCs/>
          <w:sz w:val="22"/>
          <w:szCs w:val="22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C. C</w:t>
      </w:r>
      <w:r>
        <w:rPr>
          <w:rFonts w:cs="Arial Narrow" w:ascii="Arial Narrow" w:hAnsi="Arial Narrow"/>
          <w:b/>
          <w:sz w:val="22"/>
          <w:szCs w:val="22"/>
        </w:rPr>
        <w:t>elková spotřeba vody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nároků na spotřebu vody.</w:t>
      </w:r>
    </w:p>
    <w:p>
      <w:pPr>
        <w:pStyle w:val="Zkladntext2"/>
        <w:overflowPunct w:val="true"/>
        <w:ind w:left="851" w:hanging="0"/>
        <w:textAlignment w:val="auto"/>
        <w:rPr>
          <w:rFonts w:ascii="Arial" w:hAnsi="Arial" w:cs="Arial"/>
          <w:color w:val="000000"/>
          <w:sz w:val="20"/>
          <w:szCs w:val="20"/>
          <w:shd w:fill="FFFFFF" w:val="clear"/>
          <w:lang w:val="cs-CZ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 xml:space="preserve">D. </w:t>
      </w:r>
      <w:r>
        <w:rPr>
          <w:rFonts w:cs="Arial Narrow" w:ascii="Arial Narrow" w:hAnsi="Arial Narrow"/>
          <w:b/>
          <w:sz w:val="22"/>
          <w:szCs w:val="22"/>
        </w:rPr>
        <w:t>celkové produkované množství a druhy odpadů a emisí, způsob nakládání s vyzískaným materiálem,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ť a odkopávky cca 19,6 m2 bude hotovitelem odvezeno na skládku k tomu určenou.</w:t>
      </w:r>
    </w:p>
    <w:p>
      <w:pPr>
        <w:pStyle w:val="Zkladntext2"/>
        <w:overflowPunct w:val="true"/>
        <w:ind w:left="851" w:hanging="0"/>
        <w:textAlignment w:val="auto"/>
        <w:rPr>
          <w:rFonts w:ascii="Arial" w:hAnsi="Arial" w:cs="Arial"/>
          <w:color w:val="000000"/>
          <w:sz w:val="20"/>
          <w:szCs w:val="20"/>
          <w:shd w:fill="FFFFFF" w:val="clear"/>
          <w:lang w:val="cs-CZ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. požadavky na kapacity veřejných sítí komunikačních vedení a elektronického komunikačního zařízení veřejné komunikační sítě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Bez dalších nároků (mimo výše uvedených)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0" w:name="__RefHeading___Toc148388145"/>
      <w:bookmarkEnd w:id="20"/>
      <w:r>
        <w:rPr>
          <w:rFonts w:cs="Arial Narrow" w:ascii="Arial Narrow" w:hAnsi="Arial Narrow"/>
          <w:sz w:val="28"/>
          <w:szCs w:val="28"/>
          <w:lang w:val="cs-CZ"/>
        </w:rPr>
        <w:t>2.4</w:t>
        <w:tab/>
        <w:t>BEZBARIÉROVÉ UžÍVÁNÍ STAVBY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sady řešení přístupnosti a užívání stavby osobami se sníženou schopností pohybu nebo orientace, seznam použitých zvláštních a vybraných stavebních výrobků pro tyto osoby, včetně řešení informačních systémů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 pohyb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íčné sklony chodníků jsou navrženy 2%. Podélné sklony jsou zachovány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V okolí   autobusové zastávky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olo 4</w:t>
      </w:r>
      <w:r>
        <w:rPr>
          <w:rFonts w:cs="Arial Narrow" w:ascii="Arial Narrow" w:hAnsi="Arial Narrow"/>
          <w:sz w:val="22"/>
          <w:szCs w:val="22"/>
          <w:lang w:val="en-US"/>
        </w:rPr>
        <w:t>%</w:t>
      </w:r>
      <w:r>
        <w:rPr>
          <w:rFonts w:cs="Arial Narrow" w:ascii="Arial Narrow" w:hAnsi="Arial Narrow"/>
          <w:sz w:val="22"/>
          <w:szCs w:val="22"/>
        </w:rPr>
        <w:t>. V rampovém náběhu na délce 1 m 8</w:t>
      </w:r>
      <w:r>
        <w:rPr>
          <w:rFonts w:cs="Arial Narrow" w:ascii="Arial Narrow" w:hAnsi="Arial Narrow"/>
          <w:sz w:val="22"/>
          <w:szCs w:val="22"/>
          <w:lang w:val="en-US"/>
        </w:rPr>
        <w:t>%</w:t>
      </w:r>
      <w:r>
        <w:rPr>
          <w:rFonts w:cs="Arial Narrow" w:ascii="Arial Narrow" w:hAnsi="Arial Narrow"/>
          <w:sz w:val="22"/>
          <w:szCs w:val="22"/>
        </w:rPr>
        <w:t xml:space="preserve">, Veškerá napojení pochozích ploch bude v úrovni, maximálně z důvodů odvodnění s podsádkou +2 cm. Nástupní hrana zastávky bude provedena speciální bezbariérovou obrubou.  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zrak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chodníku bude provedena vodící v souladu s vyhláškou pro bezbariérové využívání staveb obrubou s podsádkou +6 cm, která bude přerušena pouze ve vjezdech. Na všech místech, kde se dotýkají pojížděné a nepojížděné plochy bude osazen varovný pás ze slepecké dlažby kontrastní barvy. Signální pás šířky 0,8 m ze slepecké barvy bude odsazrm u zastávkové hrany. Na ostatních místech bude ze stavebně technických důvodů vynechán.</w:t>
      </w:r>
    </w:p>
    <w:p>
      <w:pPr>
        <w:pStyle w:val="Normal"/>
        <w:ind w:left="851" w:hanging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pro osoby se sluchovým postižením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Materiálová specifikace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ateriál slepecké dlažby musí splňovat NV163/2002 Sb. TN TZÚS 12.03.04. Plocha musí splňovat smykové tření minimálně 0,5 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rtifikáty použitého materiálu musí být předány zhotovitelem při závěrečné kontrolní prohlídce stavb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Informační systém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148388146"/>
      <w:bookmarkEnd w:id="21"/>
      <w:r>
        <w:rPr>
          <w:rFonts w:cs="Arial Narrow" w:ascii="Arial Narrow" w:hAnsi="Arial Narrow"/>
          <w:sz w:val="28"/>
          <w:szCs w:val="28"/>
          <w:lang w:val="cs-CZ"/>
        </w:rPr>
        <w:t>2.5</w:t>
        <w:tab/>
        <w:t>BEZPEČNOST PŘI UŽÍVÁNÍ STAVBY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vláštních nároků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22" w:name="__RefHeading___Toc148388147"/>
      <w:bookmarkEnd w:id="22"/>
      <w:r>
        <w:rPr>
          <w:rFonts w:cs="Arial Narrow" w:ascii="Arial Narrow" w:hAnsi="Arial Narrow"/>
          <w:sz w:val="28"/>
          <w:szCs w:val="28"/>
          <w:lang w:val="cs-CZ"/>
        </w:rPr>
        <w:t>2.6</w:t>
        <w:tab/>
        <w:t>ZÁKLADNÍ CHARAKTERISTIKA OBJEKTŮ</w:t>
      </w:r>
    </w:p>
    <w:p>
      <w:pPr>
        <w:pStyle w:val="Heading1"/>
        <w:ind w:hanging="0"/>
        <w:rPr/>
      </w:pPr>
      <w:bookmarkStart w:id="23" w:name="__RefHeading___Toc148388148"/>
      <w:bookmarkEnd w:id="23"/>
      <w:r>
        <w:rPr>
          <w:lang w:val="cs-CZ"/>
        </w:rPr>
        <w:t>2</w:t>
      </w:r>
      <w:r>
        <w:rPr/>
        <w:t>.</w:t>
      </w:r>
      <w:r>
        <w:rPr>
          <w:lang w:val="cs-CZ"/>
        </w:rPr>
        <w:t>6.1</w:t>
      </w:r>
      <w:r>
        <w:rPr/>
        <w:t xml:space="preserve"> </w:t>
        <w:tab/>
        <w:t>SOUHRNNÝ TECHNICKÝ POPIS STAVBY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lkový projektovaný rozsah: </w:t>
      </w:r>
    </w:p>
    <w:p>
      <w:pPr>
        <w:pStyle w:val="Zkladntext2"/>
        <w:ind w:left="143" w:firstLine="708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Rozšíření parkoviště v arelu nemocnice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4" w:name="__RefHeading___Toc148388149"/>
      <w:bookmarkEnd w:id="24"/>
      <w:r>
        <w:rPr>
          <w:rFonts w:cs="Arial Narrow" w:ascii="Arial Narrow" w:hAnsi="Arial Narrow"/>
          <w:lang w:val="cs-CZ"/>
        </w:rPr>
        <w:t>2.6.2</w:t>
      </w:r>
      <w:r>
        <w:rPr>
          <w:rFonts w:cs="Arial Narrow" w:ascii="Arial Narrow" w:hAnsi="Arial Narrow"/>
        </w:rPr>
        <w:tab/>
        <w:t>POZEMNÍ KOMUNIKAC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Chodník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Trasa kopíruje stávající trasu tak, aby nedocházelo k záborům pozemků a ke zbytečným zemním pracím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Zámková dlažba</w:t>
        <w:tab/>
        <w:tab/>
        <w:t>DL I</w:t>
        <w:tab/>
        <w:tab/>
        <w:tab/>
        <w:t>60 mm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Kladecí vrstva</w:t>
        <w:tab/>
        <w:tab/>
        <w:tab/>
        <w:t>LV</w:t>
        <w:tab/>
        <w:tab/>
        <w:tab/>
        <w:t>30 mm – 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Štěrkodrť</w:t>
        <w:tab/>
        <w:tab/>
        <w:tab/>
        <w:t>ŠD</w:t>
        <w:tab/>
        <w:tab/>
        <w:tab/>
        <w:t>2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em</w:t>
        <w:tab/>
        <w:tab/>
        <w:tab/>
        <w:tab/>
        <w:tab/>
        <w:tab/>
        <w:t>29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Parkovací stání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Zatravňovací dlažba</w:t>
        <w:tab/>
        <w:tab/>
        <w:t>DL I</w:t>
        <w:tab/>
        <w:tab/>
        <w:tab/>
        <w:t>80 mm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Kladecí vrstva</w:t>
        <w:tab/>
        <w:tab/>
        <w:tab/>
        <w:t>LV</w:t>
        <w:tab/>
        <w:tab/>
        <w:tab/>
        <w:t>30 mm – 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Štěrkodrť</w:t>
        <w:tab/>
        <w:tab/>
        <w:tab/>
        <w:t>ŠD</w:t>
        <w:tab/>
        <w:tab/>
        <w:tab/>
        <w:t>15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Štěrkodrť</w:t>
        <w:tab/>
        <w:tab/>
        <w:tab/>
        <w:t>ŠD</w:t>
        <w:tab/>
        <w:tab/>
        <w:tab/>
        <w:t>2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em</w:t>
        <w:tab/>
        <w:tab/>
        <w:tab/>
        <w:tab/>
        <w:tab/>
        <w:tab/>
        <w:t>4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Obslužné komunikace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Zámková dlažba</w:t>
        <w:tab/>
        <w:tab/>
        <w:t>DL I</w:t>
        <w:tab/>
        <w:tab/>
        <w:tab/>
        <w:t>80 mm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Kladecí vrstva</w:t>
        <w:tab/>
        <w:tab/>
        <w:tab/>
        <w:t>LV</w:t>
        <w:tab/>
        <w:tab/>
        <w:tab/>
        <w:t>30 mm – 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Stabilizace cementem </w:t>
        <w:tab/>
        <w:tab/>
        <w:t>SB 8/10</w:t>
        <w:tab/>
        <w:tab/>
        <w:tab/>
        <w:t>15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Štěrkodrť</w:t>
        <w:tab/>
        <w:tab/>
        <w:tab/>
        <w:t>ŠD</w:t>
        <w:tab/>
        <w:tab/>
        <w:tab/>
        <w:t>2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em</w:t>
        <w:tab/>
        <w:tab/>
        <w:tab/>
        <w:tab/>
        <w:tab/>
        <w:tab/>
        <w:t>4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Vozovky asfaltové (jen v místě poškození stavbpu)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Asfaltový. beton</w:t>
        <w:tab/>
        <w:tab/>
        <w:t>ACO I</w:t>
        <w:tab/>
        <w:tab/>
        <w:tab/>
        <w:t>4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pojoací postřik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Asfaltový beton </w:t>
        <w:tab/>
        <w:tab/>
        <w:t>ASP 16</w:t>
        <w:tab/>
        <w:tab/>
        <w:tab/>
        <w:t>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Infiltrační postřik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Kamenivo zpevněné cementem</w:t>
        <w:tab/>
        <w:t>SC8/10</w:t>
        <w:tab/>
        <w:tab/>
        <w:tab/>
        <w:t>15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  <w:t>Štěrkodrť</w:t>
        <w:tab/>
        <w:tab/>
        <w:tab/>
        <w:t>ŠD</w:t>
        <w:tab/>
        <w:tab/>
        <w:tab/>
        <w:t>20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Celkem</w:t>
        <w:tab/>
        <w:tab/>
        <w:tab/>
        <w:tab/>
        <w:tab/>
        <w:tab/>
        <w:t>460 mm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Návrh zemního tělesa, použití druhotných materiálů, výsledky bilance zemních prac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Minimální únosnost zemní pláně je 45MPa, pokud tohoto nepůjde dppsáhnout prostým zuhutněním, bude použita vápenná stabilizace.  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4"/>
          <w:szCs w:val="4"/>
          <w:lang w:val="cs-CZ"/>
        </w:rPr>
      </w:pPr>
      <w:r>
        <w:rPr>
          <w:rFonts w:cs="Arial Narrow" w:ascii="Arial Narrow" w:hAnsi="Arial Narrow"/>
          <w:sz w:val="4"/>
          <w:szCs w:val="4"/>
          <w:lang w:val="cs-CZ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Propustky na trase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Propustky na vjezde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stupní údaje a závěry posouzení návrhu zpevněných ploch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25" w:name="__RefHeading___Toc148388150"/>
      <w:bookmarkEnd w:id="25"/>
      <w:r>
        <w:rPr>
          <w:rFonts w:cs="Arial Narrow" w:ascii="Arial Narrow" w:hAnsi="Arial Narrow"/>
          <w:lang w:val="cs-CZ"/>
        </w:rPr>
        <w:t>2.6.3</w:t>
      </w:r>
      <w:r>
        <w:rPr>
          <w:rFonts w:cs="Arial Narrow" w:ascii="Arial Narrow" w:hAnsi="Arial Narrow"/>
        </w:rPr>
        <w:tab/>
        <w:t>MOSTNÍ OBJEKTY A ZDI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jsou.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26" w:name="__RefHeading___Toc148388151"/>
      <w:bookmarkEnd w:id="26"/>
      <w:r>
        <w:rPr>
          <w:rFonts w:cs="Arial Narrow" w:ascii="Arial Narrow" w:hAnsi="Arial Narrow"/>
          <w:lang w:val="cs-CZ"/>
        </w:rPr>
        <w:t>2.6.4</w:t>
      </w:r>
      <w:r>
        <w:rPr>
          <w:rFonts w:cs="Arial Narrow" w:ascii="Arial Narrow" w:hAnsi="Arial Narrow"/>
        </w:rPr>
        <w:tab/>
        <w:t>ODVODNĚNÍ POZEMNÍ KOMUNIKACE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dvodnění bude do ploch umožňující vsak. Odtok bude posílen uličními vpustěmi zaústěnými rovněž do vsakovacích rýh a přebytek bude zaústěn do dvou vsakovacích objektů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7" w:name="__RefHeading___Toc148388152"/>
      <w:bookmarkEnd w:id="27"/>
      <w:r>
        <w:rPr>
          <w:rFonts w:cs="Arial Narrow" w:ascii="Arial Narrow" w:hAnsi="Arial Narrow"/>
          <w:lang w:val="cs-CZ"/>
        </w:rPr>
        <w:t>2.6.5</w:t>
      </w:r>
      <w:r>
        <w:rPr>
          <w:rFonts w:cs="Arial Narrow" w:ascii="Arial Narrow" w:hAnsi="Arial Narrow"/>
        </w:rPr>
        <w:tab/>
        <w:t>TUNELY, PODZEMNÍ STAVBY A GALERIE: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Na trase se nenacházejí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28" w:name="__RefHeading___Toc148388153"/>
      <w:bookmarkEnd w:id="28"/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6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6</w:t>
      </w:r>
      <w:r>
        <w:rPr>
          <w:rFonts w:cs="Arial Narrow" w:ascii="Arial Narrow" w:hAnsi="Arial Narrow"/>
        </w:rPr>
        <w:tab/>
        <w:t>OBSLUŽNÁ ZAŘÍZENÍ, PARKOVIŠTĚ, ÚNIKOVÉ ZÓNY A PROTIHLUKOVÉ STĚNY:</w:t>
      </w:r>
    </w:p>
    <w:p>
      <w:pPr>
        <w:pStyle w:val="Normal"/>
        <w:ind w:left="8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stavná stání jsou navržena a kótována v situacích – proměnlivá šířka s ohledem na volnou šířku přiléhajících komunikací. Minimálně 2,5 m Krajní stání jsou rozšířena o 0,25 m. U stání pro tělesně postižené garantováno 3.5 m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29" w:name="__RefHeading___Toc148388154"/>
      <w:bookmarkEnd w:id="29"/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6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7</w:t>
      </w:r>
      <w:r>
        <w:rPr>
          <w:rFonts w:cs="Arial Narrow" w:ascii="Arial Narrow" w:hAnsi="Arial Narrow"/>
        </w:rPr>
        <w:tab/>
        <w:t>VYBAVENÍ POZEMNÍ KOMUNIKACE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chytná bezpečnostní zařízení:</w:t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ky, dopravní zařízení, světelné signály, zařízení pro provozní informace a telematiku:</w:t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ení - svislé: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Doplněno – viz příloha D.101.003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pravní značení – vodorovné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ělení stání odlišnou barvou kostky, piktogram invalidy nátěrem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Jiné vybavení pozemní komunikac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Jíné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vybavení pozemní komunikace není navrženo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30" w:name="__RefHeading___Toc148388155"/>
      <w:bookmarkEnd w:id="30"/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6.8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cs-CZ"/>
        </w:rPr>
        <w:t>SO 001 – BOURACÍ PRAÁCE A PŘÍPRAVA ÚZEM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urání – demolici tří objektú (SO001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Kácení listnatých stromů </w:t>
        <w:tab/>
        <w:tab/>
        <w:tab/>
        <w:t>8 ks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Kácení jehličnatých stromů</w:t>
        <w:tab/>
        <w:tab/>
        <w:tab/>
        <w:t>2 ks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bookmarkStart w:id="31" w:name="__RefHeading___Toc148388156"/>
      <w:bookmarkEnd w:id="31"/>
      <w:r>
        <w:rPr>
          <w:rFonts w:cs="Arial Narrow" w:ascii="Arial Narrow" w:hAnsi="Arial Narrow"/>
          <w:lang w:val="cs-CZ"/>
        </w:rPr>
        <w:t>2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lang w:val="cs-CZ"/>
        </w:rPr>
        <w:t>6.9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cs-CZ"/>
        </w:rPr>
        <w:t>SO 401 – AREÁLOVÉ OSVĚTL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Areálové osvětlení (SO 04)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rozšíření ploch  bude provedena úprava a doplnění souboru VO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e nových osv. bodů (LED svítidla na bezpaticových stožárech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ové kabelové vedení (CYKY-J 4x16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zemnění osv. Stožárů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pojení na stávající kabelový rozvod VO ve stávajících osv. Bodech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32" w:name="__RefHeading___Toc148388157"/>
      <w:bookmarkEnd w:id="32"/>
      <w:r>
        <w:rPr>
          <w:rFonts w:cs="Arial Narrow" w:ascii="Arial Narrow" w:hAnsi="Arial Narrow"/>
          <w:sz w:val="28"/>
          <w:szCs w:val="28"/>
          <w:lang w:val="cs-CZ"/>
        </w:rPr>
        <w:t>2.7</w:t>
        <w:tab/>
        <w:t>ZÁKLADNÍ CHARAKTERISTIKA TECHNICKÝCH A TECHNOLOGICKÝCH ZAŘÍZEN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lang w:val="en-US"/>
        </w:rPr>
        <w:tab/>
      </w:r>
      <w:r>
        <w:rPr/>
        <w:t xml:space="preserve">   </w:t>
      </w:r>
      <w:r>
        <w:rPr>
          <w:rFonts w:cs="Arial Narrow" w:ascii="Arial Narrow" w:hAnsi="Arial Narrow"/>
          <w:sz w:val="22"/>
          <w:szCs w:val="22"/>
        </w:rPr>
        <w:t>Nejsou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33" w:name="__RefHeading___Toc148388158"/>
      <w:bookmarkEnd w:id="33"/>
      <w:r>
        <w:rPr>
          <w:rFonts w:cs="Arial Narrow" w:ascii="Arial Narrow" w:hAnsi="Arial Narrow"/>
          <w:sz w:val="28"/>
          <w:szCs w:val="28"/>
          <w:lang w:val="cs-CZ"/>
        </w:rPr>
        <w:t>2.8</w:t>
        <w:tab/>
        <w:t>ZÁSADY POŽÁRNĚ BEZPEČNOSTNÍHO ŘEŠENÍ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cs="Arial Narrow" w:ascii="Arial Narrow" w:hAnsi="Arial Narrow"/>
          <w:sz w:val="22"/>
          <w:szCs w:val="22"/>
          <w:lang w:val="cs-CZ"/>
        </w:rPr>
        <w:t>šechny stávající objekty zůstanou přístupné zásahům HZS ve stávajícím nebo lepším rozsahu. Žádné hydranty nebudou stavbou dotčeny, nástupní plochy požárních vozidel se v dané lokalitě nenacházejí. Komunikace je navržena taj, aby byly všechny objekty vozidlům IZS přístupné, Únosnost je navržena tak, aby nebyla výjímečným přejetím vozidel HZS nenávratně poškozena.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4" w:name="__RefHeading___Toc148388159"/>
      <w:bookmarkEnd w:id="34"/>
      <w:r>
        <w:rPr>
          <w:rFonts w:cs="Arial Narrow" w:ascii="Arial Narrow" w:hAnsi="Arial Narrow"/>
          <w:sz w:val="28"/>
          <w:szCs w:val="28"/>
          <w:lang w:val="cs-CZ"/>
        </w:rPr>
        <w:t>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Neřeší se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35" w:name="__RefHeading___Toc148388160"/>
      <w:bookmarkEnd w:id="35"/>
      <w:r>
        <w:rPr>
          <w:rFonts w:cs="Arial Narrow" w:ascii="Arial Narrow" w:hAnsi="Arial Narrow"/>
          <w:sz w:val="28"/>
          <w:szCs w:val="28"/>
          <w:lang w:val="cs-CZ"/>
        </w:rPr>
        <w:t>2.10</w:t>
        <w:tab/>
        <w:t>HYGIENICKÉ POŽADAVKY A POŽADVKY NA PRACOVNÍ PROSTŘEDÍ</w:t>
      </w:r>
    </w:p>
    <w:p>
      <w:pPr>
        <w:pStyle w:val="Normal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  <w:lang w:val="cs-CZ"/>
        </w:rPr>
        <w:t>Viz kapitola B.8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36" w:name="__RefHeading___Toc148388161"/>
      <w:bookmarkEnd w:id="36"/>
      <w:r>
        <w:rPr>
          <w:rFonts w:cs="Arial Narrow" w:ascii="Arial Narrow" w:hAnsi="Arial Narrow"/>
          <w:sz w:val="28"/>
          <w:szCs w:val="28"/>
          <w:lang w:val="cs-CZ"/>
        </w:rPr>
        <w:t>2.11</w:t>
        <w:tab/>
        <w:t>ZÁSADY OCHRANY PŘED NEŽÁDOUCÍMI ÚČINKY VNĚJŠÍHO PROSTŘEDÍ</w:t>
      </w:r>
    </w:p>
    <w:p>
      <w:pPr>
        <w:pStyle w:val="Normal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sz w:val="22"/>
          <w:szCs w:val="22"/>
          <w:lang w:val="cs-CZ"/>
        </w:rPr>
        <w:t>Vzhledem k charakteru stavby se neřeší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37" w:name="__RefHeading___Toc148388162"/>
      <w:bookmarkEnd w:id="37"/>
      <w:r>
        <w:rPr>
          <w:rFonts w:cs="Arial Narrow" w:ascii="Arial Narrow" w:hAnsi="Arial Narrow"/>
          <w:sz w:val="28"/>
          <w:szCs w:val="28"/>
          <w:lang w:val="cs-CZ"/>
        </w:rPr>
        <w:t>3</w:t>
        <w:tab/>
        <w:t>PŘIPOJENÍ NA STÁVAJÍCÍ INFRASTRUKTURU</w:t>
      </w:r>
    </w:p>
    <w:p>
      <w:pPr>
        <w:pStyle w:val="Normal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pojení na chodník podél MK v ulice Průběžná místem pro přecházení. Napojení na plochu před obecním úřadem místem pro přecházení. Napojení na pěší komunikaci ke hřbitovu v úrovni. Napojení uličních vpustí bude do dešťové kanalizace v ulici Václava Otty.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8" w:name="__RefHeading___Toc148388163"/>
      <w:r>
        <w:rPr>
          <w:rFonts w:cs="Arial Narrow" w:ascii="Arial Narrow" w:hAnsi="Arial Narrow"/>
          <w:sz w:val="28"/>
          <w:szCs w:val="28"/>
          <w:lang w:val="cs-CZ"/>
        </w:rPr>
        <w:t>4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DOPRAVNÍ ŘEŠENÍ</w:t>
      </w:r>
      <w:bookmarkEnd w:id="38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pravní řešení je jedním z hlavních účelů stavby – jde o dopravní stavbu, byť neveřejnou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9" w:name="__RefHeading___Toc148388164"/>
      <w:r>
        <w:rPr>
          <w:rFonts w:cs="Arial Narrow" w:ascii="Arial Narrow" w:hAnsi="Arial Narrow"/>
          <w:sz w:val="28"/>
          <w:szCs w:val="28"/>
          <w:lang w:val="cs-CZ"/>
        </w:rPr>
        <w:t>5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ŘEŠENÍ VEGETACE A SOUVISEJÍCÍCH TERÉNNÍCH ÚPRAV</w:t>
      </w:r>
      <w:bookmarkEnd w:id="39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énní úprav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ické zemní práce – násypy, zářezy jsou minimální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lochy poškozené stavebními pracemi musí být zpětně ohumusovány a osety.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0" w:name="__RefHeading___Toc148388165"/>
      <w:r>
        <w:rPr>
          <w:rFonts w:cs="Arial Narrow" w:ascii="Arial Narrow" w:hAnsi="Arial Narrow"/>
          <w:sz w:val="28"/>
          <w:szCs w:val="28"/>
          <w:lang w:val="cs-CZ"/>
        </w:rPr>
        <w:t>6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POPIS VLIVU STAVBY NA ŽIVOTNÍ PROSTŘEDÍ</w:t>
      </w:r>
      <w:bookmarkEnd w:id="40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chrana přírody a krajiny: 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Vzhledem k rozsahu  charakteru záměr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má vliv na soustavu NATURA 2000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podléhá zjišťovacímu řízení dle zákona č. 100/2001 Sb. o vlivu na životní prostředí a o změně některých zákonů v pozdějším znění.</w:t>
      </w:r>
    </w:p>
    <w:p>
      <w:pPr>
        <w:pStyle w:val="Normal"/>
        <w:ind w:left="143" w:firstLine="708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Hluk: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41" w:name="__RefHeading___Toc148388166"/>
      <w:bookmarkEnd w:id="41"/>
      <w:r>
        <w:rPr>
          <w:rFonts w:cs="Arial Narrow" w:ascii="Arial Narrow" w:hAnsi="Arial Narrow"/>
          <w:sz w:val="28"/>
          <w:szCs w:val="28"/>
          <w:lang w:val="cs-CZ"/>
        </w:rPr>
        <w:t>7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OCHRANA OBYVATELSTVA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Vzhledem k charakteru stavby bezpředmětné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42" w:name="__RefHeading___Toc148388167"/>
      <w:bookmarkEnd w:id="42"/>
      <w:r>
        <w:rPr>
          <w:rFonts w:cs="Arial Narrow" w:ascii="Arial Narrow" w:hAnsi="Arial Narrow"/>
          <w:sz w:val="28"/>
          <w:szCs w:val="28"/>
          <w:lang w:val="cs-CZ"/>
        </w:rPr>
        <w:t>8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ZÁSADY ORGANIZACE VÝSTAVBY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43" w:name="__RefHeading___Toc148388168"/>
      <w:bookmarkEnd w:id="43"/>
      <w:r>
        <w:rPr>
          <w:rFonts w:cs="Arial Narrow" w:ascii="Arial Narrow" w:hAnsi="Arial Narrow"/>
          <w:sz w:val="28"/>
          <w:szCs w:val="28"/>
          <w:lang w:val="cs-CZ"/>
        </w:rPr>
        <w:t>8</w:t>
      </w:r>
      <w:r>
        <w:rPr>
          <w:rFonts w:cs="Arial Narrow" w:ascii="Arial Narrow" w:hAnsi="Arial Narrow"/>
          <w:sz w:val="28"/>
          <w:szCs w:val="28"/>
        </w:rPr>
        <w:t xml:space="preserve">. </w:t>
      </w:r>
      <w:r>
        <w:rPr>
          <w:rFonts w:cs="Arial Narrow" w:ascii="Arial Narrow" w:hAnsi="Arial Narrow"/>
          <w:sz w:val="28"/>
          <w:szCs w:val="28"/>
          <w:lang w:val="cs-CZ"/>
        </w:rPr>
        <w:t>1</w:t>
      </w:r>
      <w:r>
        <w:rPr>
          <w:rFonts w:cs="Arial Narrow" w:ascii="Arial Narrow" w:hAnsi="Arial Narrow"/>
          <w:sz w:val="28"/>
          <w:szCs w:val="28"/>
        </w:rPr>
        <w:tab/>
      </w:r>
      <w:r>
        <w:rPr>
          <w:rFonts w:cs="Arial Narrow" w:ascii="Arial Narrow" w:hAnsi="Arial Narrow"/>
          <w:sz w:val="28"/>
          <w:szCs w:val="28"/>
          <w:lang w:val="cs-CZ"/>
        </w:rPr>
        <w:t>TECHNICKÁ ZPRÁVA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tručný popis stavby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 xml:space="preserve">Dostavba parkoviště  a doplnění chodníku chybějícího úseku chodníku.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edpokládaný průběh výstavby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Zahájení stavby  závisí na rozpočtových možnostech stavebníka. Etapizace se nepředpokládá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Vazby na regulační plán, územní plán, případně územně plánovací informace: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Stavba je v souladu s územním plánem. Při zpracování PD je předpokládáno Společné řízení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Stručná charakteristika území a jeho dosavadního využití: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Ostatní plocha, místní komunikace, beze změny oproti stávajícímu stavu.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Vliv technického řešení stavby a jejího provozu na krajinu, zdraví a životní prostředí: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ěr vzhledem k rozsahu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má vliv na soustavu NATURA 2000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- nepodléhá zjišťovacímu řízení dle zákona č. 100/2001 Sb. o vlivu na životní prostředí a o změně některých zákonů v pozdějším znění - podlimitní.</w:t>
      </w:r>
    </w:p>
    <w:p>
      <w:pPr>
        <w:pStyle w:val="Normal"/>
        <w:ind w:left="85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lkový vliv stavby na dotčené území a navrhovaná opatření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ásadní změny oproti současnému stavu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ontakty – vzor:</w:t>
      </w:r>
    </w:p>
    <w:p>
      <w:pPr>
        <w:pStyle w:val="Normal"/>
        <w:ind w:left="851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  <w:sz w:val="22"/>
          <w:szCs w:val="22"/>
        </w:rPr>
        <w:drawing>
          <wp:inline distT="0" distB="0" distL="0" distR="0">
            <wp:extent cx="5326380" cy="251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2"/>
        <w:ind w:left="851" w:hanging="0"/>
        <w:rPr>
          <w:rFonts w:ascii="Arial Narrow" w:hAnsi="Arial Narrow" w:cs="Arial Narrow"/>
          <w:b/>
          <w:b/>
          <w:sz w:val="22"/>
          <w:szCs w:val="22"/>
          <w:lang w:val="cs-CZ"/>
        </w:rPr>
      </w:pPr>
      <w:r>
        <w:rPr>
          <w:rFonts w:cs="Arial Narrow" w:ascii="Arial Narrow" w:hAnsi="Arial Narrow"/>
          <w:b/>
          <w:sz w:val="22"/>
          <w:szCs w:val="22"/>
          <w:lang w:val="cs-CZ"/>
        </w:rPr>
        <w:t>BOZP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Předběžný návrh plánu bezpečnosti a ochrany zdraví při práci je vypracovaný ve smyslu zákona č. 309/2006 Sb.. Vztahuje se na právnické a fyzické osoby zaměstnávané dle zákona č.262/2006 Sb. a osoby samostatně výdělečně činné dle zákona č. 455/1991 Sb., které jsou ve smluvním vztahu se zadavatelem, případně hlavním zhotovitelem stavby, ale nezbavuje tyto osoby povinnosti znát a dodržovat všechny platné předpisy, zákony, normy a nařízení potřebné k jejich činnosti i pokud nejsou obsaženy v plánu BOZP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é jsou povinni seznámit s preventivními opatřeními BOZP, zahrnutými v tomto plánu všechny své zaměstnance a vyžadovat jejich dodržování. Nedílnou součástí plánu BOZP jsou identifikace nebezpečí plynoucích z činností jednotlivých zhotovitelů. Identifikace rizik odevzdá každý zhotovitel nejpozději v den nástupu na pracoviště hlavnímu stavbyvedoucímu, kde budou po celou dobu výstavby k dispozici spolu s plánem BOZP.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án BOZP muže být upravovaný v závislosti na plnění úkolu, výskytu úrazu nebo nehod, případně dodatečných změn v projektu. Všechny změny v plánu musí být schválené zhotovitelem a zadavatelem (stavba nevyžaduje přítomnost koordinátora BOZP)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Všechny změny a doplňky musí být zapsané do inspekčního deníku koordinátora bezpečnosti a musí s nimi být seznámeni všichni zaměstnanci, kterých se to týká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Cílem plánu BOZP je zajištění bezpečné práce při odpovídajících hygienických podmínkách všech zaměstnanců zhotovitele a podzhotovitelů v prostoru staveniště a dosáhnout bezpečnou realizaci projektu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vláštní pozornost musí být věnována </w:t>
      </w:r>
      <w:r>
        <w:rPr>
          <w:rFonts w:cs="Arial Narrow" w:ascii="Arial Narrow" w:hAnsi="Arial Narrow"/>
          <w:b/>
          <w:sz w:val="22"/>
          <w:szCs w:val="22"/>
        </w:rPr>
        <w:t>preventivním činnostem</w:t>
      </w:r>
      <w:r>
        <w:rPr>
          <w:rFonts w:cs="Arial Narrow" w:ascii="Arial Narrow" w:hAnsi="Arial Narrow"/>
          <w:sz w:val="22"/>
          <w:szCs w:val="22"/>
        </w:rPr>
        <w:t xml:space="preserve"> na zabránění výskytu úrazu. Cílem projektu je </w:t>
      </w:r>
      <w:r>
        <w:rPr>
          <w:rFonts w:cs="Arial Narrow" w:ascii="Arial Narrow" w:hAnsi="Arial Narrow"/>
          <w:b/>
          <w:sz w:val="22"/>
          <w:szCs w:val="22"/>
        </w:rPr>
        <w:t>zabránit nehodám</w:t>
      </w:r>
      <w:r>
        <w:rPr>
          <w:rFonts w:cs="Arial Narrow" w:ascii="Arial Narrow" w:hAnsi="Arial Narrow"/>
          <w:sz w:val="22"/>
          <w:szCs w:val="22"/>
        </w:rPr>
        <w:t xml:space="preserve"> a zrealizovat stavbu bez výskytu evidovaného pracovního úrazu.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Důležitá telefonní čísla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Rychlá zdravotní služba </w:t>
        <w:tab/>
        <w:tab/>
        <w:t>155 (112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Hasičská a záchranná služba </w:t>
        <w:tab/>
        <w:tab/>
        <w:t>150 (112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licie </w:t>
        <w:tab/>
        <w:tab/>
        <w:tab/>
        <w:tab/>
        <w:t>158 (112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Dodavatel stavebních prací je povinen vyškolit své zaměstnance z předpisů k zajištění bezpečnosti práce a požární ochrany a seznámit je s riziky, které se vyskytují při činnostech prováděných dodavatelem, zaučit je v rozsahu nutném pro výkon jejich práce a s místními podmínkami práce. Stejně tak je potřeba se vzájemně seznámit s riziky, koordinací a postupem prací mezi dodavatelem a dalšími subdodavateli a to prokazatelně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racovníci při provádění stavebních prací jsou povinni dodržovat technologické a pracovní postupy, návody pravidla a pokyny. Obsluhovat stroje, zařízení a nářadí, které jim byly pro práci určeny. Pracovníci budou používat předepsané osobní ochranné pracovní pomůcky. Dodržovat bezpečnostní označení a signály atd. Provádět práce na určeném pracovišti, ze kterého se nesmějí vzdálit bez souhlasu odpovědného pracovníka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ro provádění prací musí být jmenován „odpovědný pracovník“, t.j. pracovník s právem na místě rozhodovat a určovat případně i stálý dohled při některých rizikových pracích, který bude na stavbě vždy přítomen - proto i jeho případné zástupc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Zajištěna musí být řádná jmenovitá evidence pracovníků od nástupu do práce po opuštění pracoviště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Stavba je přístupná přímo ze stávající komunikace.</w:t>
      </w:r>
    </w:p>
    <w:p>
      <w:pPr>
        <w:pStyle w:val="Normal"/>
        <w:widowControl w:val="false"/>
        <w:ind w:left="851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zaměstnanci dodavatele budou seznámeni s bezpečným pohybem po staveništi a s dalšími riziky, které se zde vyskytují a budou dodržovat zákaz pohybu mimo stavbu. Vlastní stavba bude případně využívat dočasné oplocení a bude označena zákazem vstupu nepovolaným. Rozmístění skladovaných materiálů a jejich uložení musí být zvoleno tak, aby byla po celou dobu skladování zajištěna jeho stabilita, nebyly ohroženy životy osob a nedošlo k jeho znehodnocení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Umístění stavebního materiálu a určení staveniště bude věcí dohody stavební firmy s investorem akc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Zvláštní zřetel je třeba věnovat betonářským pracím, kde je třeba důkladně kontrolovat bednění, lešení pro bednění atd. zvlášť před započetím těchto prací i se zápisy do stavebního deník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probíhajících výkopových pracích a při montážích kanalizačního potrubí budou zajištěni kolektivně!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zemních pracích prováděných strojně zajistí dodavatel vykonání prací odborně způsobilou osobou tj. strojníka stavebních strojů s oprávněním podle druhu a stroje použitého při zemních pracích a zajistí další způsobilou osobu pro provádění stálého dozoru při práci stroje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ro odběr elektrického proudu bude zřízen samostatný rozvaděč a vedení po staveništi. Vedení el. energie bude na všech komunikacích chráněno proti mechanickému poškození. Při zahájení stavebních prací budou všechna el. zařízení a rozvody podrobeny revizi a kontrole oprávněnou osobo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práci za snížené viditelnosti (ráno, odpoledne v mlze) zajistí dodavatel dostatečnéosvětlení pracovišť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Veškeré práce, které vyžadují odbornou způsobilost tzn. sváření, strojníci stavebních strojů, práce s motorovými pilami musí být prováděny pouze pracovníky, kteří tuto způsobilost mají. Před započetím prací zkontroluje odpovědná osoba platnost průkazu (u vlastních zaměstnanců tak i u zaměstnanců subdodavatelů) zapíše skutečnost do stavebního deníku a teprve potom dá příkaz k vykonání práce. U sváření je nutno počítat i s příkazy na sváření a následný dohled z hlediska požární ochrany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Dohodnut musí být okamžitý přístup k telefonu v případě nehody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Na staveništi musí být vybavená lékárnička (nutná borová voda pro případný výplach očí od prachu), pracovníci vybaveni osobními ochrannými pracovními pomůckami.</w:t>
      </w:r>
    </w:p>
    <w:p>
      <w:pPr>
        <w:pStyle w:val="Normal"/>
        <w:widowControl w:val="false"/>
        <w:ind w:left="851" w:right="-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bě musejí být i dostatečné hasební prostředky pro případ požár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V případě nejasností nebo nedostatečnosti se řídí dodavatel stavebních prací zákonnými úpravami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Při ukončení prací a před uvedením do provozu budou předány veškeré potřebné doklady (revize el. zařízení, plynu, zdvihacích zařízení, tlakové nádoby atd.) provedené oprávněnou osobou.</w:t>
      </w:r>
    </w:p>
    <w:p>
      <w:pPr>
        <w:pStyle w:val="Normal"/>
        <w:widowControl w:val="false"/>
        <w:ind w:left="851" w:right="-1" w:hanging="0"/>
        <w:rPr/>
      </w:pPr>
      <w:r>
        <w:rPr>
          <w:rFonts w:cs="Arial Narrow" w:ascii="Arial Narrow" w:hAnsi="Arial Narrow"/>
          <w:sz w:val="22"/>
          <w:szCs w:val="22"/>
        </w:rPr>
        <w:t>Seznam základních předpisů vztahujících se k stavebním pracím a bezpečnému provozu: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ík práce 262/2006 Sb. ve znění pozdějších předpisů, zákon o PO 133/85 Sb. ve znění pozdějších předpisů, vyhl. 363/2005 Sb. o bezpečnosti práce a technických zařízení při stavebních pracích, vyhl. 48/82 Sb., kterou se stanoví základní požadavky k zajištění bezpečnosti práce a technických zařízení, Nařízení vlády č. 168/2002 Sb., kterým se stanoví způsob organizace práce a pracovních postupů, které je zaměstnavatel povinen zajistit při provozování dopravy dopravními prostředky; vlády 494/01 Sb. o způsobu evidence, hlášení a zasílání záznamu o úrazu, 495/01 Sb. O poskytování OOPP a dalších vyhlášek, zákonů a norem vztahujících se k vykonávaným činnostem to vše v časově platném znění. Nařízení vlády č. 362/2005 Sb., o bližších požadavcích na bezpečnost a ochranu zdraví při práci na pracovištích s nebezpečím pádu z výšky nebo do hloubky, Nařízení vlády č. 101/2005 Sb., o podrobnějších požadavcích na pracoviště a pracovní prostředí, Nařízení vlády č. 178/2001 Sb., kterým se stanoví podmínky ochrany zdraví zaměstnanců při práci, ve znění zákona č 523/2002 Sb., č. 441/2004 Sb., Zákon č. 22/1997 Sb. o technických požadavcích na výrobky a o změně a doplnění některých zákonů ve znění zákonů č. 71/2000 Sb., č. 102/2001 Sb., č. 205/2002 Sb., 226/2003 Sb., č. 309/2002 Sb., 277/2003 Sb., Nařízení vlády č. 378/2001 Sb., kterým se stanoví bližší požadavky na bezpečný provoz a používání strojů, technických zařízení, přístrojů a nářadí (oprava chyb č. 62/2002 Sb.), Nařízení vlády č. 11/2002 Sb., kterým se stanoví vzhled a umístění bezpečnostních značek a zavedení signálů, ve znění nař. vl. č. 405/2004 Sb., Nařízení vlády č. 17/2003 Sb., kterým se stanoví technické požadavky na elektrická zařízení nízkého napětí; Nařízení vlády č. 20/2003 Sb., kterým se stanoví technické požadavky na jednoduché tlakové nádoby; Nařízení vlády č. 21/2003 Sb., kterým se stanoví technické požadavky na osobní ochranné prostředky, nařízení vlády č. 22/2003 Sb., kterým se stanoví technické požadavky na spotřebiče plynných paliv, Nařízení vlády č. 24/2003 Sb., kterým se stanoví technické požadavky na strojní zařízení; Nařízení vlády č. 27/2003 Sb., kterým se stanoví technické požadavky na výtahy, ve znění nař. vl. č. 127/2004 Sb.; nařízení vlády č. 42/2003 Sb., kterým se stanoví technické požadavky na přepravitelná tlaková zařízení, ve znění nař. vl. č. 251/2003 Sb.; Vyhláška ČÚBP a ČBÚ č. 50/1978 Sb., o odborné způsobilosti v elektrotechnice, ve znění vyhlášky č. 98/1982 Sb.; Vyhláška ČÚBP č. 85/1978 Sb. o kontrolách, revizích a zkouškách plynových zařízení, ve znění nař. vl. č. 352/2000 Sb.; Vyhláška ČÚBP a ČBÚ č. 18/1979 Sb., kterou se určují vyhrazená tlaková zařízení a stanoví některé podmínky k zajištění jejich bezpečnosti, ve znění vyhlášky č. 97/1982 Sb., vyhlášky č. 551/1990 Sb., nař. vl. č. 352/2000 Sb., vyhlášky MPSV č. 118/2003 Sb., 323/2003 Sb.; Vyhláška ČÚBP a ČBÚ č. 19/1979 Sb., kterou se určují vyhrazená zdvihací zařízení a stanoví některé podmínky k zajištění jejich bezpečnosti, ve znění vyhlášky č. 552/1990 Sb. a změny uvedené v nařízení vlády č. 352/2000 Sb., 394/2003 Sb.; Vyhláška ČÚBP a ČBÚ č. 20/1979 Sb., kterou se určují vyhrazená elektrická zařízení a stanoví některé podmínky k zajištění jejich bezpečnosti, ve znění vyhlášky č. 553/1990 Sb., nař. vl. č. 352/2000 Sb. a vyhl. MPSV č. 159/2002 Sb.; Vyhláška ČÚBP a ČBÚ č. 21/1979 Sb., kterou se určují vyhrazená plynová zařízení a stanoví některé podmínky k zajištění jejich bezpečnosti, ve znění vyhlášky č. 554/1990 Sb. a změny uvedené v nařízení vlády č. 352/2000 Sb., vyhl. č. 395/2003 Sb.; platné ČSN, EN ČSN, ISO normy atd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b/>
          <w:sz w:val="22"/>
          <w:szCs w:val="22"/>
        </w:rPr>
        <w:t>Zařízení staveniště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Staveniště je nutno vybavit potřebným počtem WC typu TOI-TOI. Stanoviště pro poskytnutí první pomoci musí být k dispozici na buňkovišti a pro pracoviště frézování vozovky musí být lékárnička umístěna v pracovním stroji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být zřetelně označeno a opatřeno tabulkami ZÁKAZ VSTUPU NA STAVENIŠTĚ. 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Dopravní omezení, objížďky a výluky dopravy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bude probíhat za provozu na přilehlé komunikaci. Krátkodobé omezení v nezbytně nutné míře operativně pracovníky stavb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Úvod do BOZP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vyžaduje přítomnost koordinátora BOZP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kladní povinnosti zhotovitele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Každý člen vedení stavby a každý vedoucí zaměstnanec na stavbě je zodpovědný za osobní dodržování pravidel BOZP a bezpečnosti práce všech zaměstnanců pod svým vedením, za ochranu ŽP a PO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Každý zhotovitel a podzhotovitel odpovídá za bezpečné a zdravotně nezávadné pracovní prostředí,ve kterém musí být identifikována, analyzována a kontrolována nebo minimalizována všechna rizika. Dále odpovídá za nakládání s veškerým odpadem ze stavby, vede o tomto evidenci a je odpovědný za proškolení svých zaměstnanců včetně seznámení s plánem BOZP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lán BOZP je neoddělitelnou součástí stavební dokumentace a musí se v plné míře dodržovat, jakékoliv výjimky musí být nejprve odsouhlaseny odpovědným pracovníkem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a organizaci BOZP u zhotovitele (podzhotovitele) je odpovědný stavbyvedoucí nebo jím pověřená kvalifikovaná osoba, která vede pro stavbu Deník BOZP a PO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ástupci zhotovitele (podzhotovitele) se zúčastňují porad vedení stavby a bezpečnostních kontrolních prohlídek stavb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Dopravní technika, stavební stroje, strojní a elektrické zařízení musí být označeny názvem či logem zhotovitele (podzhotovitele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Každá mechanizace před zařazením na stavbu musí mít dokladovánu technickou dokumentaci (platné STK, revize, prohlídky, zkoušky apod.)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vidence BOZP a PO obsahuj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- Plán BOZP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hodnocení rizik při stavebních pracích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áznamy o vzájemném seznámení všech zhotovitelů s riziky, vyplývajícími z jejich činnosti na staveništi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výsledky vlastních kontrol BOZP a PO na stavb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doklady o provedených školeních BOZP a PO pro stavb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ožární poplachové směrnice, a další dokumentace PO je-li třeba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evidenci písemných povolení na práci s otevřeným ohně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řehled svářečských oprávnění včetně evidenčních čísel průkazů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řehled strojnických průkazů včetně evidenčních čísel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doklady o revizích technických zařízení, elektrických zařízení a kabelů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ovozní deníky stavebních strojů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bezpečnostní listy od všech chemických látek použitých na stavb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identifikační listy nebezpečného odpadu vzniklého na stavbě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klady o množství odpadů a o jejich likvidaci, kopie smluv o likvidaci odpadů oprávněnými firmami</w:t>
      </w:r>
    </w:p>
    <w:p>
      <w:pPr>
        <w:pStyle w:val="Normal"/>
        <w:ind w:left="851" w:hanging="0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Školení o BOZP a PO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Vstupní školení zaměstnanců na staveništi při nástupu na pracoviště provede určený zaměstnanec zhotovitele ještě před nástupem na staveniště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Školení zaměstnanců na staveništi obsahuj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seznámení s projektem stavby – včetně výkresové situace SO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seznámení s plánem BOZP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ásady BOZP a PO – včetně umístění této dokumentace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vyskytující se rizika na staveništi a ohlašování těchto rizik ostatním ohrožený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základní povinné osobní ochranné pomůcky (OOPP) a jejich účel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ravidla chování a pravidla osobní bezpečnosti na staveništi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rotipožární prevenci v podmínkách staveništ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třídění odpadů na stavbě a jejich ukládání v podmínkách stavby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manipulaci s odpady a dovolené způsoby jejich likvidace v podmínkách stavby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odmínky pro práci s látkami zdraví škodlivými - CHLaP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ostup při práci v blízkosti elektrického zařízení a na elektrických zařízeních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školení zabezpečuje příslušný zodpovědný zaměstnanec zhotovitele (stavbyvedoucí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krátkodobým návštěvám poskytne školení příslušný odpovědný zaměstnanec doprovázejíc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vštěv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- před prováděním prací se zvýšeným rizikem a vyžadujících zvláštní bezpečnostní opatřen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budou zaměstnanci speciálně proškoleni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 proškolení se napíše zápis do Deníku BOZP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emní prác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Před zahájením zemních prací musí zodpovědný pracovník zhotovitele zabezpečit v terénu vytyčení trasy podzemních vedení inženýrských sítí a jiných překážek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Toto vytýčení všech inženýrských sítí a objektů musí být ověřené a potvrzené jejich provozovatelem. Pracovníci provádějící zemní práce musí být seznámeni s druhem podzemních sítí, jejich trasami a hloubkou a jejich ochrannými pásmy. To platí také pro trasy inženýrských sítí v blízkosti staveniště, které by mohly být stavební činností narušen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V rámci projektu musí být stanovený způsob zajištění stěn výkopu proti sesunutí nebo sklony svahu výkopu. Při změně geologických a hydrogeologických podmínek proti projektu je odpovědný pracovník povinen po konzultaci s projektantem upravit sklon svahu. Opatření pro zajištění bezpečnosti práce pro jednotlivé činnosti musí být stanovena ještě před jejich započetím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Před zahájením zemních prací je nutné stanovit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stupy v případě nepředvídaných událostí (zřícení stěny výkopu, poškození inženýrských sítí, výskyt balvanu nebo skalního podloží, zbytky stavebních konstrukcí, výskyt nesoudržných zemin, staré munice apod.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místa vybudování přechodů a přejezdů a způsob jejich proveden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zajištění zásobování, příjezdu záchranných sborů a pod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acovníka, zodpovědného za odbornou kontrolu stavu zábran, pažení, lávek, přechodů, přejezdů, výstražných a osvětlovacích těles a četnost této kontroly (nejméně 1x za den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Před zahájením zemních prací je nutno prověřit, zda se v blízkosti pracoviště nebudou vykonávat práce způsobující otřesy půdy, které by mohly ohrozit stabilitu stěn výkopu nebo svahu (např. používání pneumatického kladiva) a navrhnout adekvátní opatření na zajištění stability svahu a bezpečného výkonu zemních prací. Tato opatření musí být projednána s koordinátorem BOZP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ásady pro provádění zemních prací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výkopy v zastavených územích musí být ohrazené do výšky min.1,1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 xml:space="preserve">· výkopy přilehlé k veřejným komunikacím nebo do nich zasahující musí být označené výstražnou dopravní značkou. 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· pro zaměstnance pracující ve výkopu se musí zajistit bezpečný sestup (výstup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ed prvním vstupem zaměstnanců do výkopu nebo při přerušení prací déle než 24 hodin musí odpovědný pracovník provést prohlídku stavu stěn výkopu, pažení a přístupu. Výkopové práce, kde hrozí nebezpečí zavalení, sesunutí nebo jiné zvýšené riziko nesmí provádět zaměstnanec osamoceně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kraje výkopu se nesmí zatěžovat ve vzdálenosti min.0,5m od hrany výkop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ovádět zemní práce v ochranném pásmu elektrických, plynových a jiných nebezpečných vedení je možné jen za předpokladu, že se provedou opatření zabraňující nebezpečnému přiblížení osob nebo strojů k vedením – opatření se projednají se správci těchto sít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ručním provádění výkopových prací musí být zaměstnanci rozmístěni tak, aby se navzájem neohrožovali. Při dopravě materiálu do výkopu nebo z výkopu se nesmí zaměstnanci zdržovat v nebezpečném prostoru. Při zjištění nebezpečných předmětů se musí práce zastavit až do odstranění těchtopředmětů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svislé stěny výkopu se musí zabezpečit pažením od hloubky 1,3 m v zastavěném územ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svislé stěny výkopu v nezastavěných územích se musí pažit od hloubky 1,5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v zeminách nesoudržných, podmáčených nebo jinak náchylných na sesunutí a v místech, kde je třeba počítat s opakovanými otřesy, se stěny musí zabezpečit i při menších výškách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je zakázáno sestupovat či vystupovat z výkopu po konstrukci pažen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ručním odstraňování výztuže se musí postupovat odspoda, při současném zasypávání odpaženého výkopu tak , aby byla zajištěna bezpečnost práce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kud hrozí nebezpečí sesunutí stěn výkopu nebo poškození blízko stojících konstrukcí při přepažování a odstraňování výztuže, pažení se ponechá v potřebné výšce ve výkopu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dkopávání svahu je zakázáno, pokud vzniknou pochybnosti o stabilitě svahu, zaměstnanec odpovědný za provádění zemních prací musí určit opatření na zabezpečení svah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nepříznivých povětrnostních podmínkách, při kterých může dojít k ohrožení stability svahu, se nesmí zaměstnanci zdržovat na svahu a pod ní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práci na svazích se sklonem větším než 1:1 a výšce nad 3m se musí provést opatření proti uklouznutí osob nebo sesunu materiál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acovat současně na více stupních na svahu nad sebou je přípustné pouze tehdy, jsou-li vytvořeny bezpečné podmínky pro osoby na nižších stupních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stroje na zemní práce může obsluhovat jen zaměstnanec, který má pro tuto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činnost odbornou způsobilost a dostatečnou praxi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stroje na zemní práce se mohou pohybovat nebo pracovat podle únosnosti půdy v takové vzdálenosti od kraje výkopu, aby nedošlo ke zřícení stroje. Tyto vzdálenosti jsou určené technologickým postupem nebo je určí odpovědný pracovník na místě dle skutečnosti a prokazatelně s nimi seznámí obsluhu stroje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. o použití strojů v blízkosti podzemních inženýrských sítí rozhodne dodavatel stavebních prací po dohodě se správcem těchto sít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souběžném strojním a ručním provádění zemních prací je zakázáno zdržovat se v nebezpečném dosahu stroje. Pokud obsluha nemá dostatečný výhled na všechna místa ohroženého prostoru, nesmí pokračovat v práci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je zakázáno vstupovat osobám bez vhodné ochrany do strojně vykopaných výkopů, které nejsou zabezpečené proti sesun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kud je stroj v pohybu, nikdo se nesmí zdržovat v nebezpečném dosahu stroje, před strojem ve směru jízdy ani mezi tahačem a vlečným stroje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práci více strojů na jednom pracovišti se musí mezi nimi zachovat bezpečná vzdálenost pro manipulační prostor druhého stroje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bsluha stroje nesmí opustit své místo bez toho, aby pracovní zařízení nebylo spuštěné na zem, případně na podložku na zemi nebo umístěné v předepsané poloze a mechanicky zabezpečené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hrnutí zeminy buldozerem nesmí břit radlice přesahovat přes okraj svahu nebo výkop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bsluha je povinna zaznamenat závady stroje, případné provozní odchylky zjištěné po dobu provozu do provozního deníku. Po přestávce a po ukončení směny, pokud se obsluha stroje střídá, musí být se závadami střídající seznámen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 přestávkách a při ukončení prací se mobilní stroj musí zabezpečit proti samovolnému pohybu spuštěním pracovního zařízení na zem, zabrzděním parkovací brzdou nebo zařazením nejnižšího rychlostního stupn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mobilní stroj se musí odstavit na vhodné stanoviště, kde nezasahuje do pozemních komunikací, není ohrožená jeho stabilita a není ohrožen padajícími předměty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Doprava materiálu jako zdroj ohrožení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Jedná se o dopravu materiálu na staveniště a po staveništi, na místa stavebních a montážních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í, včetně vertikálního transportu.</w:t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Opatření na snížení rizik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zajištění prostoru manipulace s materiálem proti vstupu nepovolaných osob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ůběžná očista staveništních komunikací od bláta, omezování prašnosti kropením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očista mechanizace od nečistot před opuštěním staveniště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ři nakládce či vykládce materiálu bude doprava řízena pověřenou osobou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dočasná instalace výstražných tabulek BOZP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max. povolená rychlost na stavbě pro všechny dopravní prostředky je omezena na 30 km/h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Stavební a montážní činnosti: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dobu těchto prací hrozí poranění v důsledku pádu přes překážky na ploše, vniknutí cizích těles nebo prachu do očí, kontaktem s pracovními nástroji nebo stavebními stroji, je možný i úraz elektrickým proudem (odkryté vedení, stavební rozvody) a pádem zvedaného břemene, zavalením, či zasypáním osob, pádem do hloubky a podobně.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b/>
          <w:sz w:val="22"/>
          <w:szCs w:val="22"/>
        </w:rPr>
        <w:t>Opatření na snížení rizik: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sz w:val="22"/>
          <w:szCs w:val="22"/>
        </w:rPr>
        <w:t>· vytýčení a označení staveniště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· oplocení staveniště</w:t>
      </w:r>
    </w:p>
    <w:p>
      <w:pPr>
        <w:pStyle w:val="Normal"/>
        <w:ind w:left="143" w:firstLine="708"/>
        <w:jc w:val="lef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časná instalace výstražných a zákazových tabulek BOZP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· bezpečnostní školení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· používání stanovených OOPP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ind w:hanging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44" w:name="__RefHeading___Toc148388169"/>
      <w:r>
        <w:rPr>
          <w:rFonts w:cs="Arial Narrow" w:ascii="Arial Narrow" w:hAnsi="Arial Narrow"/>
          <w:sz w:val="28"/>
          <w:szCs w:val="28"/>
          <w:lang w:val="cs-CZ"/>
        </w:rPr>
        <w:t xml:space="preserve">8.2 </w:t>
        <w:tab/>
        <w:t>VÝKRESY</w:t>
      </w:r>
      <w:bookmarkEnd w:id="44"/>
      <w:r>
        <w:rPr>
          <w:rFonts w:cs="Arial Narrow" w:ascii="Arial Narrow" w:hAnsi="Arial Narrow"/>
          <w:sz w:val="28"/>
          <w:szCs w:val="28"/>
          <w:lang w:val="cs-CZ"/>
        </w:rPr>
        <w:t xml:space="preserve">  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z přílohy A.02-A.05 a složka B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45" w:name="__RefHeading___Toc148388170"/>
      <w:bookmarkEnd w:id="45"/>
      <w:r>
        <w:rPr>
          <w:rFonts w:cs="Arial Narrow" w:ascii="Arial Narrow" w:hAnsi="Arial Narrow"/>
          <w:sz w:val="28"/>
          <w:szCs w:val="28"/>
          <w:lang w:val="cs-CZ"/>
        </w:rPr>
        <w:t xml:space="preserve">8.3 </w:t>
        <w:tab/>
        <w:t>HARMONOGRAM VÝSTAVBY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sz w:val="22"/>
          <w:szCs w:val="22"/>
        </w:rPr>
        <w:t>V tuto chvíli není znám. Doba výstavby cca 3 měsíce.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46" w:name="__RefHeading___Toc148388171"/>
      <w:bookmarkEnd w:id="46"/>
      <w:r>
        <w:rPr>
          <w:rFonts w:cs="Arial Narrow" w:ascii="Arial Narrow" w:hAnsi="Arial Narrow"/>
          <w:sz w:val="28"/>
          <w:szCs w:val="28"/>
          <w:lang w:val="cs-CZ"/>
        </w:rPr>
        <w:t>8.4</w:t>
        <w:tab/>
        <w:t>SCHÉMA STAVEBNÍCH POSTUPŮ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řízení staveniště, DIO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týčení IS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odetické práce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mní práce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sz w:val="22"/>
          <w:szCs w:val="22"/>
        </w:rPr>
        <w:t>Hutnění zemní pláně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strukční vrstvy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humusování a osetí ploch dotčených stavbou.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143" w:firstLine="708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47" w:name="__RefHeading___Toc148388172"/>
      <w:bookmarkEnd w:id="47"/>
      <w:r>
        <w:rPr>
          <w:rFonts w:cs="Arial Narrow" w:ascii="Arial Narrow" w:hAnsi="Arial Narrow"/>
          <w:sz w:val="28"/>
          <w:szCs w:val="28"/>
          <w:lang w:val="cs-CZ"/>
        </w:rPr>
        <w:t>8.5</w:t>
        <w:tab/>
        <w:t>BILANCE ZEMNÍCH HMOT</w:t>
      </w:r>
    </w:p>
    <w:p>
      <w:pPr>
        <w:pStyle w:val="Normal"/>
        <w:ind w:left="143" w:firstLine="708"/>
        <w:jc w:val="left"/>
        <w:rPr/>
      </w:pPr>
      <w:r>
        <w:rPr>
          <w:rFonts w:cs="Arial Narrow" w:ascii="Arial Narrow" w:hAnsi="Arial Narrow"/>
          <w:sz w:val="22"/>
          <w:szCs w:val="22"/>
        </w:rPr>
        <w:t>Přebytek bude doplněn v čistopise po vypracování výkazu výměr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48" w:name="__RefHeading___Toc148388173"/>
      <w:bookmarkEnd w:id="48"/>
      <w:r>
        <w:rPr>
          <w:rFonts w:cs="Arial Narrow" w:ascii="Arial Narrow" w:hAnsi="Arial Narrow"/>
          <w:sz w:val="28"/>
          <w:szCs w:val="28"/>
          <w:lang w:val="cs-CZ"/>
        </w:rPr>
        <w:t>9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CELKOVÉ VODOHOSPODÁŘSKÉ ŘEŠENÍ</w:t>
      </w:r>
    </w:p>
    <w:p>
      <w:pPr>
        <w:pStyle w:val="Zkladntext2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dvodnění bude do ploch umožňující vsak. Odtok bude posílen uličními vpustěmi zaústěnými rovněž do vsakovacích rýh a přebytek bude zaústěn do dvou vsakovacích objektů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>Vypracoval:</w:t>
      </w:r>
    </w:p>
    <w:p>
      <w:pPr>
        <w:pStyle w:val="Normal"/>
        <w:ind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Ing. Hynek Seiner, </w:t>
      </w:r>
    </w:p>
    <w:p>
      <w:pPr>
        <w:pStyle w:val="Normal"/>
        <w:ind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tel. 777 225 093, </w:t>
      </w:r>
      <w:hyperlink r:id="rId5">
        <w:r>
          <w:rPr>
            <w:rStyle w:val="InternetLink"/>
            <w:rFonts w:cs="Arial" w:ascii="Arial Narrow" w:hAnsi="Arial Narrow"/>
            <w:sz w:val="22"/>
            <w:szCs w:val="22"/>
          </w:rPr>
          <w:t>HynekSeiner@seznam.cz</w:t>
        </w:r>
      </w:hyperlink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2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izit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3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vizit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  <w:lang w:val="cs-CZ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</w:t>
    </w:r>
    <w:r>
      <w:rPr>
        <w:i/>
        <w:iCs/>
        <w:sz w:val="20"/>
        <w:szCs w:val="20"/>
        <w:lang w:val="cs-CZ"/>
      </w:rPr>
      <w:t>16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  <w:r>
      <w:rPr>
        <w:i/>
        <w:iCs/>
        <w:sz w:val="20"/>
        <w:szCs w:val="20"/>
      </w:rPr>
      <w:t>,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i/>
        <w:i/>
        <w:lang w:val="cs-CZ"/>
      </w:rPr>
    </w:pPr>
    <w:r>
      <w:rPr>
        <w:i/>
        <w:lang w:val="cs-CZ"/>
      </w:rPr>
      <w:t>NPK a.s., Chrudimská nemocnice, rozšíření parkovacích ploch</w:t>
    </w:r>
  </w:p>
  <w:p>
    <w:pPr>
      <w:pStyle w:val="Header"/>
      <w:pBdr>
        <w:top w:val="single" w:sz="6" w:space="1" w:color="000000"/>
        <w:bottom w:val="single" w:sz="6" w:space="1" w:color="000000"/>
      </w:pBdr>
      <w:rPr>
        <w:i/>
        <w:i/>
      </w:rPr>
    </w:pPr>
    <w:r>
      <w:rPr>
        <w:i/>
        <w:lang w:val="cs-CZ"/>
      </w:rPr>
      <w:t>Souhrnná technická  zpráva</w:t>
    </w:r>
    <w:r>
      <w:rPr>
        <w:i/>
      </w:rPr>
      <w:t xml:space="preserve"> </w:t>
    </w:r>
    <w:r>
      <w:rPr>
        <w:i/>
        <w:lang w:val="cs-CZ"/>
      </w:rPr>
      <w:t xml:space="preserve">                                                                     </w:t>
    </w:r>
    <w:r>
      <w:rPr>
        <w:i/>
      </w:rPr>
      <w:t xml:space="preserve">        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0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0</w:t>
    </w:r>
    <w:r>
      <w:rPr>
        <w:rStyle w:val="PageNumber"/>
        <w:i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00" w:after="200"/>
      <w:ind w:hanging="0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40" w:after="200"/>
      <w:outlineLvl w:val="1"/>
    </w:pPr>
    <w:rPr>
      <w:rFonts w:ascii="Arial" w:hAnsi="Arial" w:cs="Arial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40" w:after="200"/>
      <w:ind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left" w:pos="567" w:leader="none"/>
        <w:tab w:val="left" w:pos="851" w:leader="none"/>
      </w:tabs>
      <w:spacing w:before="0" w:after="440"/>
      <w:outlineLvl w:val="9"/>
    </w:pPr>
    <w:rPr>
      <w:rFonts w:ascii="Cambria" w:hAnsi="Cambria" w:cs="Cambria"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autoSpaceDE w:val="false"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lang w:val="en-US"/>
    </w:rPr>
  </w:style>
  <w:style w:type="paragraph" w:styleId="Zkladntext2">
    <w:name w:val="Základní text 2"/>
    <w:basedOn w:val="Normal"/>
    <w:qFormat/>
    <w:pPr>
      <w:overflowPunct w:val="false"/>
      <w:ind w:firstLine="426"/>
      <w:textAlignment w:val="baseline"/>
    </w:pPr>
    <w:rPr>
      <w:lang w:val="en-US"/>
    </w:rPr>
  </w:style>
  <w:style w:type="paragraph" w:styleId="Zkladntextodsazen2">
    <w:name w:val="Základní text odsazený 2"/>
    <w:basedOn w:val="Normal"/>
    <w:qFormat/>
    <w:pPr>
      <w:overflowPunct w:val="false"/>
      <w:ind w:left="426" w:hanging="142"/>
      <w:textAlignment w:val="baseline"/>
    </w:pPr>
    <w:rPr>
      <w:lang w:val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before="240" w:after="0"/>
      <w:jc w:val="left"/>
    </w:pPr>
    <w:rPr>
      <w:rFonts w:ascii="Arial Narrow" w:hAnsi="Arial Narrow" w:cs="Arial Narrow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nka.mansfeldova@pardubickykraj.cz" TargetMode="External"/><Relationship Id="rId3" Type="http://schemas.openxmlformats.org/officeDocument/2006/relationships/hyperlink" Target="mailto:hynekseiner@seznam.cz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email.seznam.cz/newMessageScreen?sessionId=&amp;to=mailto:HynekSeiner@seznam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20:26:00Z</dcterms:created>
  <dc:creator>Vladimír JOSKA</dc:creator>
  <dc:description/>
  <cp:keywords/>
  <dc:language>en-US</dc:language>
  <cp:lastModifiedBy>Hynek Seiner</cp:lastModifiedBy>
  <cp:lastPrinted>2022-06-16T15:18:00Z</cp:lastPrinted>
  <dcterms:modified xsi:type="dcterms:W3CDTF">2023-10-16T20:35:00Z</dcterms:modified>
  <cp:revision>3</cp:revision>
  <dc:subject/>
  <dc:title>TECHNICKÁ ZPRÁVA - STŘEDISKO AUTODOPRAVY ROSICE NAD LABEM</dc:title>
</cp:coreProperties>
</file>